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1368343211"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818421584"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1279232437"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