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9.1 of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lph E. Griswold, Clint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ffery, and Gregg M. Town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Computer Sc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version of Icon is Version 9.1.  The second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Icon book [1] describes Version 8.0.  This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a supplement to tha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language extensions in Version 9.1 are up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previous versions of Icon and most program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for earlier versions work properly under Version 9.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dditions to Version 9.1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an optional interface to graphic facilities (for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that support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new functions an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several other chang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lso are several improvements to the implementa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Language_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_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con source code passes through a preprocess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  The effects of preprocessing can be seen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t or iconc with the -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or directives control the actions of the pre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and are not passed to the Icon translator or compiler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are present, the source cod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eprocessor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7                        - 1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urce line is a preprocessor directive if its firs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character is a $ and if that $ is no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unctuation character. The general form of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irective arguments #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separates tokens when needed, and case is signific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Icon proper. The entire preprocessor directive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line which cannot be continued. The commen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. An invalid preprocessor directive produc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n skipped by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or directives can appear anywhere in an Ic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out regard to procedure, declaration, o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lude directive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nclu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lude directive causes the contents of another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d in the source file. The file name must be quo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 the form of an Icon identifier. #line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before and after the included file to allow proper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cation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files may be nested to arbitrary depth, bu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include itself either directly or indirectly.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ed for first in the current directory and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environment variable LPATH.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re interpreted in the preprocessor's context and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the including file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_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directive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line n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ntaining the preprocessing directive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e n of the given file (or the current file, if un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agnostic and other purposes. The line number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eger. The file name must be quoted if i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n Ic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interpretation of n differs from that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, which interprets it as the number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ne is an alternative form of the older, speci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#line. The preprocessor recognizes both forms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7                        - 2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y specified older form for the lexical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fine directive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efine nam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directive defines the text to be substitut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e identifier name in the source code. 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quence of characters except that any string or 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must be properly terminated within the definition.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nd trailing whitespace are not part of the defin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finition of a name is allowed only if the new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the old text. For example, 3.0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3.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finition of Icon's reserved words and keyword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 remain in effect through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rce file, crossing include boundaries, bu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sist from file to file when names are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ext of a definition is an expression, it is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 it so that precedence causes no problem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.  If the text begins with a left parenthesis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 from the name by at least one spac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reprocessor, unlike the C preprocessor,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_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define directive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undef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inition of name is removed, allowing its re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f desired. It is not an error to undefine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_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tart of each source file, several symbols are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ly defined to indicate the Icon system configuratio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edefined symbol corresponds to one of the valu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d by the keyword &amp;features. If a feature is present,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is defined with a value of 1. If a feature is ab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not defined.  See the appendix for a list of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7                        - 3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symbols have no special status: like other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ndefined and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put is read, each identifier is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 previous definition. If it does, the value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n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hitespace is added or deleted when a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The replacement text is scanned for defined ident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s, possibly causing further substitution, but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dentifier name is disabled to prevent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nces of defined names within comments, litera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are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processor is ignorant of multi-line literal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fooled this way into making a substitutio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processor works hard to get line numbers r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numbers are likely to be rendered incorrect by sub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ion cannot produce a preprocessor directive. B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_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compilation directives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fdef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fndef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fdef or $ifndef cause subsequent code to be accepted or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name has been previously defined.  $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 definition exists; $ifndef succeeds if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The value of the defini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ditional block has this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fdef name   or   $ifnde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code to use if test succeed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code to use if test fail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else section is optional. Conditional blocks can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of the $if/$else/$endif directives f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7                        - 4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lock are in the same source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conditional inclusion of other files via $inclu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any included conditional blocks are similar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 directive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rr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$error directive forces a fatal compilation err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ext. This is typically used with conditional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o indicate an improper set of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le_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substitution occurs on replacement text but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, either of the following sequ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efine x 1    $define 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efine y x    $define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y)       write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nstruct pathological examples of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bine with the input text to form a single Icon toke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efine X e3   $define Y 45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123X)    write(Y+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__Graphics_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9.1 provides support for graphics facilitie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high-level support and a repertoire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platforms support graphics.  Note: There ar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graphics facilities in Version 9.1.  Perso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 earlier version of Icon should consult the current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manu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__New_Functions_and_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functions and keywords are described briefly her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report there also is a sheet with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 the style of the second edition of the Icon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eet can be trimmed and used as an insert to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ix ne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dir(s)         Changes the current directory to 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ils if there is no such director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hange canno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7                        - 5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(i)         Delays execution i milliseconds. De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ion is not supported on all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s; if it is not, there is no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ay(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(f)         Flushes the output buffers for fil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()       Generates the names of the Icon (built-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func(s1, s2) Dynamically loads a C function. Thi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on presently is supported on a few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s. See [3]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f(X, i)      Produces a sorted list of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. The results are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rt(X, i), except that among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ong records, structure value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comparing their it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ix new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allocated  Generates the number of bytes alloca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eginning of program executio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is the total number of byt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ons, followed by the number of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c, string, and block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dump       If the value of &amp;dump is nonzero at program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ation, a dump in the style of displa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e          The base of the natural logarithms, 2.71828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phi        The golden ratio, 1.6180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pi         The ratio of the circumference of a cir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 diameter, 3.14159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progname   The file name of the executing program. &amp;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is a variable and a string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ed to it to replace 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facilities add additional new keywor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NIX platforms now support the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(), getche(), and kbhit(). Whether or not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can be determined from the valu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atures.  Note: On UNIX platforms, ``keyboard'' inpu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ndard input, which may not necessarily b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keyboard functions under UNIX may not work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situations and may leave the console in a strange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at an unfortunate time. These potenti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7                        - 6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kept in mind when using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__Other_Language_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push() and put() now can be called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add several values to a list at one time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(L, x1, x2, x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the values of x1, x2, and x3 to L. In the case of pus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prepended in order that they appear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Consequently,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(L, x1, x2, x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(leftmost) item on L is the value of x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can now be sorted by sort() and sortf()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lists of the recor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ord can now be subscripted by the string name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eld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["r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field does not exist for the record, the subscri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pres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can now be used to supply arguments in procedure inv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!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vokes p with arguments from the fields of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_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ubscripts are now allowed in subscripting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[i, j, 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7                        - 7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[i][j][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can be a string, list, table, 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 of an integer is now preserved when it is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ith ishif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of approximation for large integer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messages now indicates a power of ten, as in 10^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ximation is now accurate to the nearest power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proc(x, i) has been extended so that proc(x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built-in function named x even if the global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er having that name has been assigned another value. proc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fails if x is not the name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invocation can now be used for assignmen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:="(x,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igns 3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__Other_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ability to configure Icon so that Icon procedu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lled from a C program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Memory monitoring and the functions associated with 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dynamic declaration, a synonym for local,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Real literals that are less than 1 no longer need a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zero. For example, .5 now is a valid real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being the dereferencing operator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A reference to an unknown record field now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r warning message rather than a fatal err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to an unknown field at run-time now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identifiers listed by display() are now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7                        - 8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In sorting structures, records now are first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name and then by age (seri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Some of the values generated by &amp;feat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, and some former values correspo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that are present in all implementations of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deleted. The corresponding pre-defin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ts have been deleted. See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text of some run-time error messages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few new error numbers have been added.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s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Implementation_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_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unreferenced globals (including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nstructors) are now omitted from the cod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t.  This may substantially reduce the size of i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a package of procedures is linked but no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ocable declaration and the command-line options -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v n are now honored by icont as well as iconc [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ble declaration can be used to prevent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unreferenced procedures and record construc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string invocation. The -f s option prevents the r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f all unreferenced declarations and is equivalent to inv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option -v n to icont controls the verb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0 is the same as icont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1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2 reports the sizes of the icode sections (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, and so f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3 also lists discarded 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Programs that use string invocation may malfun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emoval of declarations is used. The safest and e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approach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cabl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tables used by icont now expan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option is no longer needed. As a side eff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, the sizes of procedures are no longer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7                        - 9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All implementations of Icon now use fixed-size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s.  Multiple regions are allocat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Under UNIX, shell headers are now produc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strapping code in icode files. This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s the size of icode files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Under MS-DOS, iconx now finds icode files at any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specification as well as in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y.  The MS-DOS translator now is also capable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ing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Limitations,_Bugs,_and_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Line numbers sometimes are wrong in diagnost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to lines with continued quoted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Large-integer arithmetic is not supported in i to 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().  Large integers cannot be assigned to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Large-integer literals are constructed at run-time.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tly, they should not be used in loop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construct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Conversion of a large integer to a string is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ength of the integer. Conversion of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to a string may take a very long tim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arance of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Integer overflow on exponentiation may not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execution.  Such overflow may occur dur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In some cases, trace messages may show the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ed values, such as &amp;null[2],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neous if they were de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If a long file name for an Icon source-langu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runcated by the operating system, mysterious di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stic messages may occur during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Stack overflow checking uses a heuristic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If an expres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:= create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in a loop, and x is not a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ferenceable co-expressions are generat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7                       - 10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ive create operation.  These co-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garbage collected. This problem can be circum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aking x a global variable or by assigning a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before the create opera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:= &amp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:= create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Stack overflow in a co-expression may not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y cause mysterious progra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Lhota contributed to Version 9.1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. E. Griswold and M. T. Griswold,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, Prentice-Hall, Inc., Englewood Cliffs, NJ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on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. M. Townsend, R. E. Griswold and C. L. Jeffery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 for the Icon Programming Language; Version 9.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. of Arizona Icon Project Document IPD268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. E. Griswold and G. M. Townsend, Calling C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9 of Icon, The Univ. of Arizona Icon Projec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D240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. E. Griswold, Version 9 of the Icon Compiler, The Univ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zona Icon Project Document IPD237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7                       - 11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ndix -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defined symbol             &amp;featur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AMIGA                       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ACORN                        Acorn Archim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ATARI                       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CMS                         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MACINTOSH                  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MSDOS_386                    MS-DOS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MSDOS                      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MVS                          M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OS2                       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PORT              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UNIX                      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VMS                        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COMPILED                   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INTERPRETED                 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ASCII      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EBCDIC                       EBC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CO_EXPRESSIONS               co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DIRECT_EXECUTION             direc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DYNAMIC_LOADING             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EVENT_MONITOR                event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EXTERNAL_FUNCTIONS           ex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GRAPHICS       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KEYBOARD_FUNCTIONS          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LARGE_INTEGERS               larg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MULTITASKING                 multi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PIPES                       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RECORD_IO                    recor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STRING_INVOKE                string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SYSTEM_FUNCTION              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VISUALIZATION                visu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ARM_FUNCTIONS                Archimede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DOS_FUNCTIONS                MS-D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PRESENTATION_MGR            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X_WINDOW_SYSTEM              X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the symbol _V9 is defined in Versio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7                       - 12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ir(s) : n                    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ir(s) changes the directory to s but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ch directory or if the chang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. Whether the chang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s after program termination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n which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103 s no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(i) : n                       delay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(i) delays execution i milliseco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supported on all platforms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there is no delay and delay(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101 i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(f) : n                          flush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(f) flushes the output buffers f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105 f no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() : s1, s2, ..., sgenerate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() generates the names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ilt-in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func(s1, s2) : p        load ex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func(s1, s2) loads the function named s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ile s1. s2 must be a 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provides a particula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y loadfunc().  loadfunc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(x, i) : p                convert to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(x, i) produces a procedur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x, but fails if x does no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cedure. If x is the string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, i specifies the number of argumen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nary (prefix), 2 for binary (infix) and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nary. proc(x, 0) produces the built-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x even if the global identifier hav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has been assigned another value.  proc(x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s if x is not the name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 i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:   101 i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5 i not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(L, x1, x2, ..., xn) : L        push ont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(L, x1, x2, ..., xn) pushes x1, x2, ...,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end of L. Values are pushed in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to right, so xn becomes the first (left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n L. push(L) with no second argument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ll value onto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:   108 L no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7 inadequate space in block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get(), pop(), pull(), and p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(L, x1, x2, ..., xn) : L          put ont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(L, x1, x2, ..., xn) puts x1, x2, ...,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end of L. Values are pushed in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to right, so xn becomes the last (right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n L. put(L) with no second argument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 value onto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:   108 L no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7 inadequate space in block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get(), pop(), pull(), and pus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(X, i) : L                      sor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(X, i) produces a list containing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. If X is a list, record, or set, sort(X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s the values of X in sorted order.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able, sort(X, i) produces a list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the elements of X, depending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.  For i = 1 or 2, the list elements ar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lists of key/value pairs. For i = 3 or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elements are alternative key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is by keys for i odd, by value for i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 i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:   101 i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5 X no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5 i not 1, 2, 3,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7 inadequate space in block storage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sor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f(X, i) : L            sort structure by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f(X, i) produces a sorted list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X.  Sorting is primarily by type a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s is the same as with sort(X, i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ng lists and among records, two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ed by comparing their ith fields.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but not zero. Two structures having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h fields are ordered as they would be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, but structures lacking an i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before structures ha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 i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:   101 i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6 X not list, record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5 i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7 inadequate space in block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allocated : i1, i2, i3, i4  cumulativ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allocated generates the total amount of spa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, allocated since the beginning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.  The first value is the tota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ons, followed by the totals for the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, and block regions,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allocated in the static reg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s zero.  Note: &amp;allocate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mulative allocation; &amp;storage giv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ion; that is, the amoun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dump : i                         termination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alue of &amp;dump is nonzero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terminates, a dump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()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e : r                  base of natural loga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&amp;e is the base of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arithms, 2.71828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phi : r                              golden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&amp;phi is the golden ratio, 1.6180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pi : ratio of circumference to diameter of a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&amp;pi is the ratio of the circum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circle to its diameter, 3.14159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progname : s                        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&amp;progname is the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program.  A string value ca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&amp;progname to replace 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