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ing Version 9 of Icon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Version 9 of Icon include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an optimizing compiler. The interpreter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are largely compatible and almost all Icon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either, although some features require th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options when used with the compiler [1]. 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program development and many production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The compiler can be used to get faster execu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-alone executable file that can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cument is primarily concerned with build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but the source code also can be used to buil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; s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of Icon runs on computers with 8086/88/x86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IBM hardware compatibility is not requir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, Version 3.0 or higher, is needed. 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requires at least 500KB of conventional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.  The Icon compiler requires a 32-bi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4MB of RAM. A fast 486 with considerably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 The Icon compiler generates C code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iled and linked using the C compiler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ompil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is written almost entirely in C an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, a superset of C for which a translator to C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interpreter is straightforward and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platform with most of the popular C compiler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large memory model.  Building the interpre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10KB of free RAM. If there is not 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y hang. If this happens, you may need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s to build Icon.  Build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2-bit C compiler. The amount of RAM requir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iler. 4 MB is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e, the Version 9 interpreter for Icon for MS-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built using the following 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1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Code Buil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396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tech 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9 compiler for Icon has been successfully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Code Buil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396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tech 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 also has been configured for Metaware High C 2.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has not been tested.  The use of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here involves additional work to provid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_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's co-expressions require an assembly-langu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An appropriate assembler therefore is necessary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this feature when building Icon entirely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owever, object files for context switch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vailable, for persons who do not have an assembler.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, co-expressions can be disabled witho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us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_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batch scripts for building and testing Ic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, which allows a batch script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other batch script, with control the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one. If you are using an early version of MS-DO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call, you will have to decompose the batch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it into more elementar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on the distribution diskettes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MB when unloaded.  This amount can be reduced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ed to the interpreter and to C compilers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About 1.5MB additional space is neede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test the Icon interpreter, although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with less by building incrementally.  Build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quires additional disk space - 3 to 4MB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Organization_of_the_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Icon is organized in a hierarchy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mponents of Icon are packaged using LHA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2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included in the distribution.  Instructions for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provided on the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con hierarchy is rooted in \icon,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loa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bin------                        executabl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ommon---            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borland-- 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codebldr-  Intel Cod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highc----  Metaware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config---|-msdos----|-msc6----- 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msc7----- 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turbo---- 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turbo----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zortech-- 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os2------|-cset2--    C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ommon---     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h--------           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iconc----            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icon----|-src------|-icont----            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preproc--             pre-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tt------           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untime--             run-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tests----|-local----             local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tand----             standar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that follow, path specification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hierarchy is unloaded in \icon\bin. If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your installation or requires a driv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interpret the path specifications that foll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ettes also contain documenta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may be useful in building and testing Ic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on the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rtt.exe cannot be built under all the C comp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upport Icon, a copy is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executable binaries used in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con are also included. These executable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 source-code sub-directories under src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ponents of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3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  files common to different 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header files used by files in the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     source code for iconc.exe, the optimiz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     source code for icont.exe, the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r that converts an Icon source-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into a form suitable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   source code for an ANSI C pre-process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n-tim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       source code for rtt.exe, a progra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ng run-time code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  source code for the interpreter, icon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time systems for the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implify the process of compiling Icon unde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 compilers, files that are compiler-specific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nd linker files, are provide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irectory.  The MS-DOS configurations present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 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ldr  Intel Cod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c     Metaware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6     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7     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  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  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tech  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configuration directories is describ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Note: Some files contain path information tha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for a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Building_Icon_for_a_Supported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o compile Icon, be sure your C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stalled and that any paths that it need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_up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the compilation process i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compilation and linking.  If you are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compilers mentioned above, there is a batch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the Icon hierarchy (assumed to be \ico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4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corresponds to the C compiler. 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erforms the configuration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ersion 9 of Icon to compile under Borland C++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script copies compiler-specific scripts,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files to appropriate places in the source-code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. Note: Some files may not be found during copy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This is normal, since a common copying scrip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l configurations have all the files that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ontaining compiler-specific information, stat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ied into the top level of the Icon hierarchy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proceeding, since it may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limitations related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con is set up for a specific C compiler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nges you wish to make before build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s: Co-expressions are supported by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. To disabl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\icon\src\h\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Functions: There are a few functions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Icon under MS-DOS that are not part of Icon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rtoire.  The functions are described in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rmally are included if they are supposed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.  If you wish to eliminate them (which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iconx by a few thousand bytes)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s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icon\src\h\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gers: Icon has facilities for large-integer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, but these facilities normally are disabled for 16-bit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atforms because they increase the size of iconx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(20-30KB). If you have enough RAM and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integer arithmetic, remove the following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src\h\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Larg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ath: The icon compiler, iconc.exe,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ertain files are located. For most C compil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conc.exe, this path can be patched after iconc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5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. In some cases, however, this is not possi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xecutable files.  See the file statu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patching does not work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n advance where the files needed by iconc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to place a definition for Ref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src\h\define.h.  For example, if th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, the defin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fPath "c:\\dos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 must end in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of_the_Make_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for building Icon in the next sectio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atch scripts.  A public-domain UNIX-style mak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is included in this distribution.  It is u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bin as make.exe.  To use it, move it to a 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add \icon\b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s are installed when files are set up for a specif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You may find it convenient to use mak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e Icon source code. Be aware, however, tha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rom Makefiles requires more RAM than building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cripts. This may cause problems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lso are not available for some steps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malfunction when run under make or bec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on the fly and their names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in building Icon follow. Note th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fer to building the interpreter, while the last tw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. If you only want to build the interpreter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mentioned in the following step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icon\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st cd common and run the batch script bui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bject files used in the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ext cd ..\icont and run the batch script bui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icont.exe and installs it in 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ext cd ..\runtime and run the batch script bui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iconx.exe and installs it in \icon\b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insufficient RAM are most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step. If the build fails for lack of spac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hangs, reboot with fewer memory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6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steps apply to building the Icon compil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  As mentioned above, a 32-bit C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rst cd ..\iconc and run the batch script bui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iconc.exe and installs it in 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is step builds files needed by iconc.exe. 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and at least 4MB of RAM are required. 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scripts assume the Icon interprete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con\bin as built by Steps 2 and 3 above.  cd ..\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the following batch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     (creates a header and an object file needed by icon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trns    (creates C files and a database needed by iconc.ex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comp    (creates object files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libe    (creates a library needed by iconc.ex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needed by iconc.exe are copied to 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s flagged with * take a long time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with ** takes a very long time. The time depen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processor speed but also on the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Instal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erforming the steps specified in the preced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bin should contain the components of Ic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con, the executable files need to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can add \icon\bin to PATH or move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already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c.exe needs to know the location of tw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stalled in \icon\bin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db     a database of information about Ic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h a header file specified in the code iconc.ex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les are needed for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result from compiling the C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lib    an object library that contains run-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gint.obj    a stub for large integers (if large integ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our files are moved, they should a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c.exe is initially configured to expect it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t is executed. In order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.exe from any location, a path in it must be pat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7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chstr.exe, in \icon\bin, performs this ta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c.exe directory-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ory-path is the full path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mentioned above are located. Not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ust be follow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files that iconc.exe needs are not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ste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c.exe \icon\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ing process can be repeated a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Running_the_Icon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Running the compiler requir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it may not be practical on slow processors 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limited amounts of memory.  Furthermo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nfigure your memory extender so that ico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compiler under MS-DOS differs somew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iven in [1], since some of the operations ico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under other operating systems are not practic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Specifically, the C files produced by iconc.ex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utomatically and subsequently deleted. Instea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ust be done after iconc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script, icomp.bat, for using the Icon compil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icon\bin.  A typical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%2 %3 %4 %5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c %1.c \icon\bin\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%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ame of the Icon program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extension).  The remaining argument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iconc.  Note that the path for rt.lib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this file is moved as described in the prece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ompile hello.icn with no op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mp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compile hello.icn with no optimiz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8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mp hello -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follow the program name.  See [1]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ore than one C compil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compiler used to compile the output of icon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 used to build rt.lib and the other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Test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required to test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.exe  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mp.bat     Icon compiler script (compiler te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.exe     Icon compiler (compiler te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  Ic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  Ic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located in \icon\bin after building Ic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vailable via PATH for the procedur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comp.bat may need to be edi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e of test programs is provided in \icon\te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utput of the test programs is in \icon\tests\st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tests\local is provided for local output.  The ``standar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s produced by Intel Code Builder.  Note: The tes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are extensive, but they are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ests contains several batch script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 ones for testing the interpr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coex.bat  co-expressions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larg.bat  large-integer arithmetic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main.bat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rresponding scripts for testing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coex.bat  co-expressions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rg.bat  large-integer arithmetic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ain.bat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cripts report differences between ``standard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utput.  Due to compiler or configuration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utput will differ in some cases from the output in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put from 16- and 32-bit versions of Icon also 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fferent constants used in dynamic hashing an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sizes for storage regions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 also various among different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ests may fail because of inadequate RAM, in which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 - 9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shown may b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differences that appear to be abnormal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.icn file for a possib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ning all the interpreter tests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l the compiler tests takes a very long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Icon using a compiler for which Icon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may wish to limit your testing to a few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ompsamp.bat and intrsamp.bat are provided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figuring_Icon_for_a_Non-Supported_C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ild Icon under a C compiler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no configuration, set up a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nd copy files from a configuration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compiler. See [5] for information on modif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uit you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ccessful in building Icon with the new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configuration files and any chang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on Project as described in Section 10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The_Implementation_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the larger view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or if you are interested in modifying or extending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cquire the book on the implementation [6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ich can be purchased from the Icon Project,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n-time system and covers data structures,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interpreter, the implementation of gen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book corresponds to Version 6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ere have been several chang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 6 and the present version. Supplementary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describing these changes is available free of cha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ject. Ask for [7-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Trouble_Reports_and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, contac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- 10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guarantee to solve your problems, but we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may be able to place you in contact with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compiling Icon and who may have simil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of any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process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rsons have been involved in the implementat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 Jeffery and Gregg Townsend collaborated with the auth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, Version 9 of the Icon Compiler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zona Icon Project Document IPD23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. E. Griswold, Building Version 9.0 of Icon for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. Walker, The Run-Time Implementation Language for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. E. Griswold, Version 9.0 of Icon for MS-DOS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zona Icon Project Document IPD24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. M. Townsend, R. E. Griswold and C. L. Jeffery,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Version 9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ject Document IPD23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Version 8 of Icon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11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 of Version 9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ject Document IPD23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- 11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. Walker, The Run-Time Implementation Languag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 of Icon, The Univ. of Arizona Tech. Rep. 92-18.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9                       - 12 -              Dec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