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9 of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gg M. Townsend, Ralph E. Grisw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linton L. Jeff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the Icon programming language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phisticated [1-3].  The implementation is, however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ntirely in C and RTL [4], a superset of C,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to C is provided.  A small amount of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eeded for the context switch used by co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B.  This code is optional and only affect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presently are implementations of Icon for the 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s, the Amiga, the Atari ST, the Macintosh, MS-DOS, M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UNIX, VM/CMS, and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mplementations of Icon are obtained from the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sing conditional compilation and defined const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d configure platform-dependent code.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con on a new platform is largely a matter of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ppropriate values for configuration parameters,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ternative definitions, and possibly adding som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specific computer, operating system,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rocess of configuring Vers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on source code for a platform on which it has not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are several existing configurations for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configuring a new platform for one of thes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s easier than for other platforms. See Sections 5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 for specific information concerning UNIX and MS-DOS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Icon with a new C compiler on an operat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con has previously been installed usually is a fairl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task and normally can be done by adjusting a few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 - 1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Icon on a new operating system is more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report carefully, especially Section 8, bef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such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Data_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places the following requirements on C data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chars must be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ts must be 16, 32, or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ongs and pointers must be 32 or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All pointers must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ongs and pointers must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 data sizes do not meet these requiremen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nfigur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C_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requirement for implementing Icon is a produ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 compiler that supports at least the ``K&amp;R''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An ANSI C compiler is preferable.  The term ``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'' implies robustness, correctness, the ability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memory, the ability to handle larg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pressions, and a comprehensive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preprocessor should conform either to the ANSI C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[6] or to the K&amp;R standard for UNIX C preprocesso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con uses the C preprocessor to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e arguments within quotation marks. Fo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tandard, the following defini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at(x, y) x#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Lit(x) 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X K&amp;R standard, the following defini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dent(x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at(x, y) Ident(x)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Lit(x)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can be used to test thes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 - 2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(ma, in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Lit(Hello world\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does not compile and print Hello world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s of definitions above, there is no point in proc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Contact the Icon Project for alternative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programming language requires a substa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.  The practical minimum depends somew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; 640KB is 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Icon is large - about 3.5MB.  Te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nd other auxiliary files take additional room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testing.  While the implementatio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ponents that can be built separately, this approa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File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for Icon are organized in a hierarchy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ssuming the hierarchy is rooted in ic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bin------    executable binaries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config---  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icon----|-src------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tests----   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ubdirectories in config for different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acorn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amig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atari_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ibm37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nfig--|-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msdo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os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unix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vms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subdirectories are included in all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.  Some configuration directories conta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platforms. These subdirectories conta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epending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 - 3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rc contains the source code for vario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common----   comm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h---------  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iconc-----   Icon compi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rc------|-icont-----   Icon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preproc---   C preprocess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rtt-------   run-time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vtran-----   variant transl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wincap----   BMP image-file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xpm-------   XPM image-file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tests contains the test material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bench-----  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calling---   calling C functions fro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general---   gener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graphics--   tests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ests----|-ipl-------   tests for the Icon progr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preproc---   C preprocess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samples---   short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special---   tests of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vtran-----   tests variant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tributions contain other, optional component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compiler is not included in all distribution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Parameters_and_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defined constants and macro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con that vary from platform to platform.  Ove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latforms, there are many possibilities.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Appendix A.  Do not be intimidated by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tions listed there; most are provi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ituations and only a few are needed for any one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ed constants and macros needed for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re placed in src/h/define.h.  There are m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h files that can be used as guides.  One for a ``vanilla''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plat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ostStr "new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Co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tr provides the value used in the Icon keyword &amp;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as appropriate.  NoCoexpr causes Icon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 - 4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out co-expressions.  This defin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hen co-expressions are implemented. 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dicates an implementation for an unspecifie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should be changed to a name for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platform (see Section 8). Other definition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Configuring_Icon_for_a_UNIX_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con has been implemented for many UNIX platfo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onfigure Icon for a new UNIX platform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 existing configuration for a platform tha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one.  A few modifications then often suffi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running on the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define.h, a UNIX configuratio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used to construct Makefiles. These header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dr. Check these headers for appropria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[7] for information concerning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a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Adding_Configuration_Information_for_the_X_Window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has X Window software, you may wish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con Version 9 with X support. Icon's X suppor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lection of Icon functions that call Xlib,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X.  At present, configuration of X Window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only for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build Icon with these X Window func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what library or libraries are required to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facilities into C programs; this librar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iconx is built and when iconc links a compil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Normally, the answer will be -lX11, but on some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dditional libraries or alternate paths are required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appropriate manuals to find out what librari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requires the default -lX11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quired in creating your configuration. If your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quires additional libraries, you will need to 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directory for your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xiconx.mak and xiconc.def, if they are presen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Icon configuration to supply non-defaul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interpreter an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for example, your platform requires an additional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brary and a BSD-compatibility package in order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pplications, you would add an xiconx.mak file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 - 5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B= -L../../bin -lX11 -lpt -l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rresponding xiconc.def file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CONC_XLIB "-lX11 -lpt -lbs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le gets prepended to the Makefile that builds ico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file gets included and compiled into icon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configured.  Then proceed to the make X-Configur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build Icon with X support, some platfor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pecify the location of the X header fil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/usr/include/X11; if they are in some 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latform, you will need to locate them an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 to add to the C compiler command lin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path, where path is the directory above the X11 includ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on compiler, this option is added via the C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define.h for your configuration. The COpts macr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quoted C string. For the interpreter,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FLAGS argument of the common.hdr, icont.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hdr, and xpm.hdr Makefile headers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Configuring_Icon_for_an_MS-DOS_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MS-DOS, the primary considerations in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con have to do with the C compiler that is used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figurations for several 16- and 32-bit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approach to configuring Icon for a new MS-DO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to copy an existing configuration for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closely matches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MS-DOS configuration includes Makefiles, batch scri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for linking. These files should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latform as appropriate. See [8]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installation of Icon on an MS-DO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Configuring_Icon_for_a_New_Operating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itional compilation for specific operating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primarily with matters such as differences in file 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the handling of input and output, and environment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ly supported operating systems and thei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 - 6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     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         RISC OS for the Acorn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_ST    Atari ST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INTOSH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         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   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         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S       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uses logical expressions compo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/* code for MS-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UNIX ||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/* code for UNIX and V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ymbol is defined to be either 1 (for the targe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or 0 (for all other operating systems).  This is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hed by defining the symbol for the target opera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 in define.h. In config.h, which includes define.h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symbols are defined to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conditionals with #if are used instead of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names with #ifdef to avoid nested conditiona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complicated and difficult to understan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alternative operating systems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 to use #ifdef accidentally in place of #if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am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efine.h for a different operating system should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Section 4.  You can use PORT during the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for a different operating system.  Later you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 - 7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change PORT to some more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ORT sections contain deliberate syntax errors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) to prevent sections from being overlooked during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. These syntax errors must, of course, be rem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easy to locate places where there is cod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pendent on the operating system, such code usually is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d by unique comment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following code is operating-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d of operating-system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beginning and ending comments, the code fo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operating systems is provided using conditional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such as those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through some of the files for such segments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is involved.  Each segment contains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urpose of the code.  In some cases,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a suggestion is given in the conditional code und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no code will be needed. In others, 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perating system may suffice for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event, code for the new operating system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ach such segment, either by adding it to a logic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to take advantage of existing code for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MSDOS || UNIX ||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ing the present code for PORT or by filling in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 the appropriate cod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 - 8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/* code for the new operating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de is needed for the target operating system in a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situation, a comment should be provided so that it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tuation has been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ind need for code that is operating-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lace where no such dependency presently exis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idiosyncratic to your operating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simply use a conditional for POR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tuation appears to need different cod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add a new segment similar to the other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ure to provide something appropriate for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#else constructions in these segment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probability of logical errors and obsc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nature of operating system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__Trouble_Reports_and_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problems, contact us at the Icon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1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-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621-661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so let us know of any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completed your installation, please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files that you modified so that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ges in the central version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you can get a new copy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hanges or extensions are made to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documentation on any featur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your installation or any changes that w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 - 9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. E. Griswold and M. T. Griswold,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Programming Language, Princeton University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of Version 8 of Icon, The Univ. of Arizon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Document IPD112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 of Version 9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Project Document IPD239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. Walker, The Run-Time Implementation Language for Ic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. of Arizona Icon Project Document IPD26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. W. Kernighan and D. M. Ritchie, The C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ntice-Hall, Inc., Englewood Cliffs, NJ, first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merican National Standard for Information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Language - C, ANSI X3.159-1989, Americ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 Institute, New York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. E. Griswold, C. L. Jeffery and G. M. Townsend,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9 of Icon on UNIX Platforms, The Univ. of Arizon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Document IPD243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. E. Griswold, Building Version 9 of Icon for MS-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. of Arizona Icon Project Document IPD249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10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 - Configuration Parameter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Compiler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source code for Icon does not require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installation is likely to be much easier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used.  It is necessary to specify tha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SI-conformant in order to take advantage of ANSI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 compiler is completely ANSI-conforman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define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only a portion of your C compiler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andardPP  /* standard preproces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andardC   /* standard compiler pro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andardLib /* standard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 compiler supports the void type but is not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Void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 compiler supports function prototypes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nforman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normally defines the C language const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remove its effect. If you have an 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efinition causes problems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Allow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platforms it may be necessary to provid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for pointer than is provided by default. 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-memory-model implementation of Icon for Microsoft 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its define.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huge void *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lternative typedef is used for pointer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11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ointer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 to avoid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computing the difference of two pointer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Pointer differences are computed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Ptrs(p1, p2), which has the defaul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iffPtrs(p1, p2) (word)((p1)-(p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rd is a typedef that is provid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ition can be overridden in define.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for the MS-DOS large memory model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iffPtrs(p1, p2) ((word)(p1)-(word)(p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an alternate definitions for pointer differe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enclose all arguments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haracter set for Icon is ASCII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con for a platform that uses the EBCD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EBCDI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izing_and_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constants that relate to the size of C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Bits    (default: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Bits     (default: Word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Bits is the number of bits in a C int. It may be 16, 3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WordBits is the number of bits in a C long (Icon's ``word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32 or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 library expects doubles to be aligned at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alignment of stacks used by co-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Align  (default: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12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latform needs a different alignment,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finition in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puters have downward-growing C stacks, for which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decrease as values are pushed. If you have an up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stack, for which stack addresses increase a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p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_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optional definitions related to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        (default: 900719925474009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Huge     (default: 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   (default: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Big, LogHuge, and Precision give, resp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loating-point number that does not lose preci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se-10 exponent + 1 of a floating-point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provided in the string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. If the default values given abov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floating-point arithmetic on your platform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finitions 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_for_Opening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for opening files with fopen() ar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Binary  (default: "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Text    (default: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Binary (default: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Text   (default: "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can be changed by definitions in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rom some library routines varies from plat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and names vary. The relevant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E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conG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13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undefin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Icon uses the version of ecvt() in the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use Icon's version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conE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Icon provides its own version of gcv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differences in the string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s between different platforms.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version of gcvt() in your C library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IconG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function delay() uses the C function select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 library does not have select()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 The effect of this is that delay() fail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ay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ysMem is defined and IntBits == WordBits,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emcpy() and memset() are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con routines memcopy() and memfill().  SysM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fined if Standard or StandardLib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ysOpt is defined, the C library function getopt(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con's priv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 compilers use different names for th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substrings within strings. The source code for Ic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rindex. The other possibilities are strchr and str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latform uses the latter names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ndex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rindex strr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uses unlink for the routine that deletes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name is remove. If your platform uses this n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nlink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14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Region_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izes of Icon's run-time storage reg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data normally are the same for all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fferent value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brSize  (default: 5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trSize  (default: 5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s can override the set values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it is unwise to change them from their defaul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usu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s for Icon's main interpreter stack and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also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ackSize  (default: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ize   (default: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block and string storage regions, it is un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values except in unusu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 list used for pointers to strings dur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can be s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LstSize (default: 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izes above, this one normally is best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_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() is used to allocate space for Icon's storag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region sizes to the value of the larges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Some platforms provide alternative allocation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larger regions.  To change the alloc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ons, add a definition for AllocReg to define.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huge-memory-model implementation of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us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AllocReg(n) halloc((long)n, sizeof(ch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con still uses malloc() for allocating other bloc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blem, it may be possible to change this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in define.h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alloc l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malloc() is a local routine for allocating larg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this is done, and the size of the allo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, add an appropriate definition for the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llocType in define.h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AllocType unsigne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15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necessary to add a definition for th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n Icon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axBlo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maximum size allowed (the default for Max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nsigned, the largest unsigned int). It general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set MaxBlock to the largest siz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outine can return. For the huge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entioned above, MaxBlock is 25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_Su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ffixes used to identify Icon source programs, 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icode files may be specified in defin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ourceSuffix(default: ".ic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1Suffix    (default: ".u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2Suffix    (default: ".u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Suffix     (default: ".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codeSuffix (default: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codeASuffix(default: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ffix is used for the abbreviation that icont underst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complete U1Suffix or U2Suffix. IcodeASuffi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uffix that iconx uses when searching for i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out a suffix. For example, on MS-DOS, Icode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.icx" and IcodeASuffix is ".I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alues other than the defaults are specified, c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not to introduce conflicts or collisions among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cont is given a source program in a directo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cal one (``current working directory'')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s to where ucode and icode files should be created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irectory or in the directory that contain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On most platforms, the appropriate place is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the user may not have write permi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the source program).  However,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the directory that contains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By default, the directory for creating new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irectory. The other choice can be selec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TargetDir Sourc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_Bootstrap_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tstrap header is used to make UNIX i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header normally is a simple shell scrip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xecutable program for a header, as in Version 8 of Ic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16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Shell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  The space reserved for an executable progr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axHdr (default: 40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UNIX platforms, many routines ma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ven if they are not needed.  Start by assum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oblem, but if MaxHeader has to be made im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you can eliminate the heade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  Note: If NoHeader is defined, the values of Max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ShellHeader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this definition is to render Icon program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nstead, they must be run by using the -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name when icont is use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 also can be run as an argument of iconx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g is the result of translating and linking prog.ic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options that are supported by icont and i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by IconOptions. The default value (see config.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most platforms, but an alternative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error message produced for errone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s defined by TUsage for icont and CUsage for icon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, which should correspond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Options, are in config.h, but may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does not support environment variable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library routine getenv)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Env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17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ables Icon's ability to change intern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special user needs (such as using memory regio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defaults), but does not otherwise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ification of the host computer as given by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&amp;host needs to be specified in define.h.  The usu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ostStr "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alternatives are available on UNIX platforms f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 To use one of these, remov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tr and provide an alternativ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versions of UNIX, notably Version 7 and 4.1bs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usr/include/whoami.h contains the host name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is file and you want to use this nam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Who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sions of UNIX, notably 4.2bsd and 4.3bsd,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via the gethostname(2) system call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system call and you want to use this nam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e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sions of UNIX, such as System V, provide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uname(2) system call. If your system supports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use this nam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t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Only one of these methods of specifying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des are determined by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xit 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Exit  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18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z defines the units returned by the times()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for this function on your platform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times are returned in terms of 1/60 second,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Otherwise, define Hz in define.h to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() units in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may refer you to an additional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ys/param.h. If so, check the value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z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_Hashing_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parameters configure the implementation of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lots      Initial number of hash buckets;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egs       Maximum number of hash bucke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HLoad    Maximum allowable load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HLoad    Minimum loading factor for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s (listed below) are appropriat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If you want to change the values, read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et or table starts with HSlots hash buckets,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segment.  When the average hash bucket exceeds MaxH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the number of buckets is doubled and one mor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.  This repeats until HSegs segments are in use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tructure still grows but no more hash bucke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HLoad is used only when copying a set or tabl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set through the intersection, union, 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ther sets.  In these cases a new set may be more 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an otherwise, but never less than MinHLoad if i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ucke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machines, the default load factors are 5 for MaxH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MinHLoad.  Because splitting or combining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or doubles the load factor, MinHLoad should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lf MaxHLoad.  The average number of elements in a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over the life of a structure is about 2/3xMaxH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structure is not so huge as to be limited by HS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MaxHLoad delays the creation of new hash bu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memory demands at the expense of increased search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effect on the memory requirements of minimally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lots and HSegs interact to determine the minimum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19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its maximum efficient capacity. 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et or table is directly related to HSegs+HSlots;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se parameters reduce the memory need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ny small structures.  Doubling HSlots delays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ucture reorganization until twice as man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serted.  It also doubles the capacity of a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es increasing HSeg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hash buckets is HSlotsx(2^(HSegs-1)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considered ``full'' when it contains MaxH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t many entries; beyond that, lookup time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s more elements are added.  Until a structur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the values of HSlots and HSegs do not affect lookup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ines with 16-bit ints, the defaults are 4 for H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 for HSegs.  Sets and tables grow from 4 hash bucke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28, and become full at 640 elements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the defaults are 8 for HSlots and 10 for HSegs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les grow from 8 hash buckets to a maximum of 409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ull at 2048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supports the keyboard functions 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e(), and kbhit()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KeyboardF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NIX platforms are capable of support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UNIX platform should be able to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if it supports ioctl() in a mann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ither BSD/SunOS or System V.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nabled by default on platform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including SunOS, Xenix, System V/386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platforms, in addition to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KeyboardF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 as described above, select one of two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octl() supported in the source code for Icon,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aveTi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aveTerm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HaveTioc if you have a BSD-based platform and hav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20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&lt;sys/ioctl.h&gt;, &lt;errno.h&gt;, and &lt;sys/signal.h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octl() call must support TIOCSETN, TIOCGETP, TIOCG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aveTermio if you have a System V, Xenix 38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latform and have the system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termio.h&gt;, &lt;sys/ioctl&gt;, &lt;sys/errno.h&gt;, and &lt;sys/signal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octl() call must support TCSETA, TCGETA, an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Xenix platform), 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supports neither of these methods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rite your own keyboard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runtime/fsys.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co-expressions requires an assem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ntext switch.  If your platform does not have a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ntext switch, you can implement on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Alternatively, you can disable co-expr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Co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Optional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of Icon are optional. Some of these norm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while others normally are disabled.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re enabled can be disabled to, for example,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xecutable files. A negative form of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s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Large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dded to define.h to disable larg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It may be necessary to disable larg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computers with a small amount of memor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creases the size of the run-time system by 15-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supports the system() function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ystemF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supports the dlopen() and dlsym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loading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Loa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21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Window_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needed to build Icon with X Window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same places on all platforms. If Icon fail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include file needed by X cannot be foun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dit src/h/sys.h to reflect the lo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arly versions of X Window Systems, notably X11R3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attribute iconic. If this is the ca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Ico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 This disables the attribute iconic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it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compiler called by the Icon compiler to proc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faults to cc. If you want to use a different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Comp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, where name is the name of the C compil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compiler to use. Note the quotation mark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For example, to use Gnu C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Comp "gc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C compiler is called with no op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pecific options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Opt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 Again, note the quotation mark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 optimizations, you might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Opts "-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does not have ranlib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Ra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contains some code to assist in debugging. I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22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eBugTrans       /* debugging code for the translator in ic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eBugLinker      /* debugging code for the linker in ic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eBugIconx       /* debugging code for the run-ti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are automatically defined if DeBu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code for the translator consist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mping symbol tables (see icont/tsym.c)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needed and there are no calls to them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code for the linker consists of a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the code region (see icont/lcode.c) an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debugging file that is a printabl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de file produced by the linker. This debugging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f the option -L is given on the command line when i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, may be useful if icode files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code for the executor consists of a few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t places where problems have been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 It also provides functions for dumping Icon valu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/rmisc.r and runtime/rmemmgt.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Icon on a new operating syste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enable the debugging code until Icon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perly.  The code produced is innocuous and add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rcent to the size of the executable files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deleting the definition listed above from define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n the implementation for a new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23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 - Implementing a Co-Expression Contex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does not have a co-expression context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lement one as described in this appendix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tform does not allow the C stack to be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memory, there is probably little hope of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coswitch() is needed for context switc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quires assembly language, since it must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gisters.  It either can be written as a C rout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directives or directly as an assembly langua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the context switch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witch(old_cs,new_cs,first), where old_cs is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words (C longs) that contain C stat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-expression, new_cs is a pointer to an array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 C state information for a co-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and first is 1 or 0, depending 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-expression has or has not been activated bef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th element of a C state array always contain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ointer (sp) for that co-expression. The other el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ave any C frame pointers and any other regist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expects to be preserved acros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ize of the array for saving the C state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may be chang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StateSiz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, where n is the number of elemen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coswitch does is to save the curren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s in the old_cs array. Then it tests first.  I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coswitch sets sp from new_cs[0], clears the 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calls new_context. If first is not zero,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reviously saved) sp, C frame pointers, and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s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C, coswitch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24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witch(old_cs, new_cs,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*old_cs, *new_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save sp, frame pointers, and other registers in old_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first == 0) {          /* this is first activ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load sp from new_cs[0] and clear frame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_context(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err("new_context() returned in coswi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load sp, frame pointers, and other registers from new_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implement coswitch, remove the #define NoCoex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h.  Verify that StackAlign and UpStack, if need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your context switch, run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/general/coexpr.lst.  Ideally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comparison of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ouble with your context switch,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double-check the registers that your C compiler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rved across calls - different C compile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y have differ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sible source of problems is built-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Co-expressions rely on being able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25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region of memory for the C stack. If your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ode for stack probes that expects the C stack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ocation, you may need to disable this code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something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8b                      - 26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