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9 of the Ico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forms of the implementation of Icon,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 and a compiler. The interpreter gets a program into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quickly and is recommended for program development,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, and most production situations. The compiler produc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somewhat faster than interpreted code (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3 is typical), but the compiler requires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is very slow in producing executable code.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 is recommended only for small programs wher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the paramou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respects, the Icon compiler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nterpreter [1]. Most programs developed under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 run under the compiler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kes considerably longer to compile an Icon progra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o translate it for interpretation. In most cas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do program development using the interpr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duce a production version of the program with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compiler support for some features of Icon makes it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ult to produce fast executable code, these featu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less the compiler is told they are nee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mparted by options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performs a number of optimization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performance. These optimizations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compiler produces C code, which is th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produce an executable program.  Program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stand alone and do not require a separat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ke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routines needed by a compiled program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ecutable file. Consequently, the size of a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to a considerable extent on the range of featu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itself requires a significant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read a data base into memory, maintain 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program, and perform analyses.  Type i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y require a large amount of memory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program.  Icon programs on the order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lines may require several megabytes of memory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. In case a program does not compile with typ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due to memory limitations or compiles slowly du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7a                       - 1 -              Octobe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paging, it may compile satisfactorily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code produced by the compiler is relatively vol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require a large amount of disk space.  Disab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typically doubles the size of the generated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Icon compiler has been tested extensiv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ject, it has not yet been used by a large and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mmunity.  Further use will certainly uncove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piled program appears to malfunction, first b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operly with the Icon interpreter.  Then tr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inally, try disabling al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ugs to the Icon Project.  Include enoug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program and data, so that the problem can be re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ection describes how to run programs with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 last section describes differences i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between the compiler 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Running_the_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compiler is invo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 [ options ] files [ -x [ arg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stop compilation after producing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file redirect standard error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s    enable features as indicated by the letters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 all, equivalent to del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- enable debugging features, including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-f 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- enable err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- enable large-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- produce code that keeps track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le names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- enable full string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preprocess each source file with the m4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s    disable specific optimizations. These are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in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 all, equivalent to c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- control flow optimizations other th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- expand operations in-line when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keywords are always put i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- optimize switch statem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- typ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file use file as the name of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arg  pass arg on to the C compiler used by i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7a                       - 2 -              Octobe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path use the run-time system a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suppress informative messages from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enable debugging features as for -f d and initialize &amp;trace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  issue warning messages for undeclared identifier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i    set verbosity level of informative messages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prg  have iconc use the C compiler given by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source file names must be specified. If a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ffix, .icn is appended. Otherwise, the name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uffix of .icn. The argument ``-''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hould be read from standard input. If the -o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the name of the executable file is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rst source file; stdin is used for ``-''.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 produces a C program source file and a C includ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es. The names of these files are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prog.c and prog.h. These files subsequently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-c option is specified. In any event,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rog.c and prog.h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3 for a description of features enabled by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Use of these features may reduce the optimization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p option passes its argument to the C compil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 -p "-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sed to suppress warning messages.  -p options accu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; -p "" clears the list of options, including the initi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r option allows specification of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files needed by iconc. This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tion.  The path argument must be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 -r /usr/icon/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option controls the level of detail of iconc'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messages. -v 0 is the same as -s.  -v 1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 Presently -v 2 and -v 3 only affect messa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erencing and are useful for monitoring its prog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.  -v 2 causes a dot to be written for each it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ype inferencing. -v 3 writes an indication o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7a                       - 3 -              Octobe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found in each iteration of type i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C option can be used to override the default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iconc. It is possible, although unlikely, tha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 compiler than the one expected when iconc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duce code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earlier, the -n t option sometimes is nee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very large programs. The other -n op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for debugging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ing control-flow optimizations by -n c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chable C code and corresponding warning messag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Such messages may be annoying, but they can saf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Occasionally unreachable C code may occur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low optimizations. This may indicate unreachabl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determines the definition of a run-ti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peration data base. It links any needed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library associated with the data base.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search chain of these data bases and librari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 chain of data bases, it uses the first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on that it encounters.  The environment variable D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blank separated list of data base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tandard one.  (The standard data bas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r option.) An alternate data base may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hain to provide new operations or to overri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variable LPATH is used to specify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linked Icon source files. See the information on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ile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_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x option causes the compiled program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Arguments to the program can be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x option, which must appear la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 prog -x test.log tes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and runs prog.icn with the arguments test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Differences_in_Language_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is designed to be compatible with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8.10 of Icon. This goal cannot be completely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everal features of the language make optimization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ult. Those features that cause problems and are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7a                       - 4 -              Octobe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language have either been removed or mad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only through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, string invocation, linking code from oth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external functions are handled somewhat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 from the way they are handled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fferences are discuss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_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f l option enables large integer suppor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large integer literals and allows arithmet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to use and produce large integer value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iconc produces code that is somewhat less 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ordinary integer values. This option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 run-time system that supports large integers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large integer support is the default; i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not supported, iconc issues a warning and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_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features of Icon provide debugging faciliti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ay require the generation of additional or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normally are disabled, but they can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d compiler option.  An attempt to use a debugging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 a program where the compiler has not generate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generally results in run-time error 402, progr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debugg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ing facility in the compiler includes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names and line numbers with error messages and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f a procedure call trace-back when an error occur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is compiled with full debugging feature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ymbolic representation of the offend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trace-back.  The other operations fall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 of debugging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f n option enables limited debugging featur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ine, &amp;file, and the printing of line numbers and fil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7a                       - 5 -              Octobe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string invocation, the compile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infer what might be invoked. To fully suppor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in the absence of other information, the compi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un-time routines for every operation. 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xecutable file.  String invocation is very usefu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it is not a heavily used feature. For these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, the compiler only supports string invocation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quest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for the programmer to enabl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vocation. The -f s option makes all opera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invocation.  Alternately, more selectiv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ing a new language feature, the invocabl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is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ble-declaration ::= invocable operation {, operation 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::=string-liter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-literal : integer-liter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ing-literal is the string representation of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invoked with string invocation. This may b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, a record constructor, a built-in function, or an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 For operators, the integer-literal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the operator.  If it is missing, al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at operator symbol (typically unary and binary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vailable. all indicates that all oper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tring invocation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dicates that binary +, binary and unary -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ay be invoked with string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ble "+":2, "-", "wr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minor differences between string inv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nd in the interpreter. In the compiler,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t-in operations are not automatically dereferenc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the interpreter. This means that string inv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make use of variables can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two systems.  For example, string inv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performs the assignment in the compiler, bu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-time error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additions to string invocation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. The string [...] represents list creation;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of arguments.  The compiler treats &amp; as an 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operator, so it is available for string invocation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nd the compiler, the string ...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peration to-by. The interpreter implements t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hand notation for to-by with a third argument of 1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7a                       - 6 -              Octobe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vocation is not available for binary to. 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mplements to as a separate operation, 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string invocation on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ring invocation is attempted on an operation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quest to make it available, invocation may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operation and issue run-time error 106,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ected. Because string invocation is under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ather than being an Icon configuration option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listed in &amp;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eding discussion of string invocation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built-in function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arch list of data bases/libraries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compiler's run-time implementation languag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to call many C functions from within Icon.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is a built-in function that converts between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values, and calls the C function. The call is typical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as in-line code.  The built-in function may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C function.  The function is then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/library in the search list.  The 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the interpreter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supports the link declaration, but it work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ly than it does in the interpreter where it causes u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linked into the icode file. There are no u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; instead the link declaration works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takes the file names from the link declaration,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n suffixes, and compiles the files as if they had been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on the command line. The source files are 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specified with the LPATH environment variabl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use of the IPATH environment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f e option allows the use of &amp;error to enable the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run-time errors into failure. Unless -f 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&amp;error has no effect, and run-time erro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7a                       - 7 -              Octobe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. Walker, A Tutorial on Adding Functions to the Icon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The Univ. of Arizona Icon Project Document IPD1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7a                       - 8 -              Octobe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