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Version 9.0 of Icon Under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g M. Townsend and Sandr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artment of Computer Sc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_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describes the use of Version 9.0 of Ico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VAX/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mmands for running Icon program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not a standard part of VMS and so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fore they can be used.  Unless the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definitions into the system login procedure,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 setup action is needed.  This is perform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@[directory]DEF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wish to put in your LOGIN.COM fi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directory containing the Icon executabl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particula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__Using_the_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_and_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ust be transformed into an in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be executed.  This is done through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T program.  Its command arguments consist of optio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hen one or more files, then -x and any 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ecution is desired.  It is important t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ust precede all file names.  The command may be sum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CONT [options] files [-x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ts simplest form, ICONT produces a fil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Icon interpreter.  Process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hases: translation and linking.  During trans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ource file is translated into an intermed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code; during linking, the one or more u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a single icode file is produced.  Unless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, the name of the resulting icode fi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1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input file but with a .ICX file type.  I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used, the file is automatically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any arguments following the -x are passed as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arguments to the Ico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ype .ICN are assumed to be Icon sour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is assumed if no file type is specified. 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, and the intermediate code is left in two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with .U1 and .U2 as file types. 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re deleted when ICONT completes.  Icon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standard input by giving "-" (including th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rks) as a file name.  In this case, the u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TDIN.U1 and STDIN.U2 and the icod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ype of .U, .U1, or .U2 indicate inclusion of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ly translated source file. 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hould be named; the corresponding .U1 and .U2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ad.  These files are included in the linking pha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ICN files have been translated.  Explicitly named u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recognized by IC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Suppress the linking phase.  The ucode co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efile to &amp;errout (similar to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$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s  Enable full string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the icod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Suppress informative messages from the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r.  Normally, both informative message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Arrange for &amp;trace to have an initial value of -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executed.  Normally, &amp;trace has an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Issue warning messages for undeclared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  The warnings are issued during the 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i  Set verbosity level for informative messages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-E''Direct the results of preprocessing to SYS$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hibit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2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_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de file produced by ICONT is run by call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r, ICONX, with the linked program as its argument. 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arguments may be given and are passed to the I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CONX MYPROG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 MYPROG.ICX with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guments of the form &lt;ifile and &gt;ofile, cal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rguments, cause ifile and ofile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put and &amp;output respectively (SYS$INPUT and SYS$OUTPUT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 "-e efile" immediately following the ICON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nnects efile to &amp;errout (SYS$ERROR).  Fi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passed to the I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program library contains many usefu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ly essential for constructing graphics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procedures are made available to ICO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TH logical name. IPATH controls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ucode files specified in link decla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PATH should be a blank-separated sequence p1 p2 ...  p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i name directories.  Each directory is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current directory always is searched firs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of I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name LPATH controls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ource files specified in preprocessor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 value of LPATH should be a blank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1 p2 ...  pn where the pi name directori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earched in turn.  The current directory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egardless of the value of 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n program is executed, several logi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to determine certain execution parameter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useful in adjusting Icon's stora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gical names should have numeric values.  Particular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when changing default values; unreason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con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names that affect execution and the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f their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the value of &amp;trace.  If this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value, it overrides the translation-tim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3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RR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&amp;errout is buffered.  If NOERRBU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&amp;errout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initial string region, in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STRSIZ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initial allocated block reg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The default value of BLKSIZE is 65000.  HE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SIZE are synonyms for BLK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each co-expression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COEXPSIZ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words, of the main interpreter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of MSTKSIZ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, in bytes, of the region used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during garbage collection. 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LSIZE is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__Using_the_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9.0 of Icon also includes a compiler, ICONC [3]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generates C code and hence its use also require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command arguments for the Icon compiler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if any), then one or more files, then -x an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f execution is desired. 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ust precede all file names.  The command may be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CONC [options] files [-x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its simplest form, ICONC produces a singl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o option is specified, the name of the resulting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at of the first input file but with a .EX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argument is used, the file is automatica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rguments following the -x are passed as executio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he Icon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f type .ICN are assumed to be Icon sour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N is assumed if no file type is specified.  The compil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a C program source file and include file.  These inter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files are left in two files of the same name with .C and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 types.  These files normally are deleted when ICON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.  Icon source programs may be read from standard in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"-" (including the quotation marks) as a fil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intermediate files are named STDIN.C and STD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4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ecutable file is named STD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recognized by ICO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Stop compilation after producing C code.  The C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m source and include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efile to &amp;errout (similar to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$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features as indicated by the lette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ll; equivalent to del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enable debugging features, including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nable err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enable large-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produce code that keeps track of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enable full string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specific optimizations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ll; equivalent to 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ntrol flow optimizations other than switc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expand operations in-line when reasonable (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ways put in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optimize switch statements associated wit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ty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he executab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g on to the C compiler used by ICO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un-time system 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5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Suppress informative messages from the compiler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ly, both informative messages and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Arrange for &amp;trace to have an initial value of -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executed.  Normally, &amp;trace has an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Issue warning messages for undeclared identif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i Set verbosity level of informative messages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-C''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CONC use the C compiler given by 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'-E''Direct the results of preprocessing to SYS$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hibit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name LPATH controls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ource files specified in preprocessor $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nd in link declarations.  The value of L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lank-separated sequence p1 p2 ...  pn where the p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Each directory is searched in tur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ways is searched first,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__The_Programming_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EXE command, which takes a file name as its singl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defines a command that allows an Icon program to be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d by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IEXE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YPROG as a command equivalent to RUN MYPRO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is an executable built with the Icon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EXE doesn't exist, it defines MYPRO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CONX MYPROG if MYPROG.ICX is an icode fil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con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 can handle disk/directory specific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EXE DISK:[DIR]MY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MYPROG as a command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cedure is always called with a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ist of strings.  This list contains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6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by the command that executed 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ch arguments,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in procedure returns or fails, the DCL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indicating normal termination.  If stop(s) is c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hexadecimal 10000000, indicating an error bu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messages.  A call to exit(i) termin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tu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system(s) executes s as a command and pro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open(s,"rp") spawns a process to execute comma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 file that will read the standard outp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milarly, open(s,"wp") spawns a command tha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 from data written to the file produced by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__Warnings_and_Known_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de and icode files produced under earlier versions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this version.  Such programs must b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overflow is checked using a heuristic tha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 and M. T. Griswold,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Prentice-Hall, Inc., Englewood Cliffs, NJ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C. L. Jeffery and G. M. Townsen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of the Icon Programming Language, The Univ.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Project Document IPD236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. E. Griswold, Version 9.0 of the Icon Compiler, The Un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izona Icon Project Document IPD237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251                        - 7 -                 Jul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