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(1)                  USER COMMANDS                    ICO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 - interpret or compile Ic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t [ option ... ] file ... [ -x arg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c [ option ... ] file ... [ -x arg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t and iconc each convert an  Icon  source  program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  form.   icont  translates  quickly 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retive execution.  iconc takes longer to  compile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s  programs that execute faster.  icont and icon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part can be used interchange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nual page describes both icont and iconc. Whe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are  differences  in  usage  between icont and icon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s: Files whose names end in .icn are assumed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  source files. The .icn suffix may be omitted;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present, it is supplied. The character - can be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  an  Icon  source  file  given  in 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source files can be given on the same command 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o, they are combined to produce a sing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the executable file is  the  base  na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input file, formed by deleting the suffix,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din is used for source programs given in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: As noted in the synopsis above, icont and  ico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  options  followed by file names, optionally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-x and arguments. If -x is given, the program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and any following arguments are pass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t: The processing performed by  icont  consists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ses:  _#t_#r_#a_#n_#s_#l_#a_#t_#i_#o_#n  and  _#l_#i_#n_#k_#i_#n_#g. During translation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 source file is translated into an intermediat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 _#u_#c_#o_#d_#e.  Two ucode files are produced for each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with base names from the source file and suffixes  .u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.u2.   During  linking,  the one or more pairs of u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combined to produce  a  single  _#i_#c_#o_#d_#e  fil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code files are deleted after the icode 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by icont can be terminated after  translat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-c  option.  In  this  case,  the  ucode  fi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.  The names of .u1 files from previous 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given on the icont command line.  These fil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.u2 files are included in  the  linking 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the  translation  of any source files.  The suffix .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used in place of .u1; in this case the 1 is 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.   Ucode  files  that are explicitly nam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76c             Last change: 23 July 1992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(1)                  USER COMMANDS                    ICO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c: The processing performed by  iconc  consists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ses:  _#c_#o_#d_#e  _#g_#e_#n_#e_#r_#a_#t_#i_#o_#n  and  _#c_#o_#m_#p_#i_#l_#a_#t_#i_#o_#n _#a_#n_#d _#l_#i_#n_#k_#i_#n_#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generation phase produces C code, consisting  of  a  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a .h file, with the base name of the first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iles are then compiled and linked to produce an 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table binary file.  The C files normally are dele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ation and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by iconc can be terminated after code 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-c option. In this case, the C files are no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options are recognized by icont and ico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 Stop after  producing  intermediate  files  and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irect standard error output to _#f_#i_#l_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  Preprocess each .icn source file with  the  _#m_#4(_#1)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 _#n_#a_#m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the output file _#n_#a_#m_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 Suppress informative messages.  Normally, both 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ve  messages  and  error messages are sent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 Arrange for &amp;trace to have an initial value of  -1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program  is executed and for iconc enabl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  Issue warning messages for undeclared identifi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dditional options are recognized by ico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_#s_#t_#r_#i_#n_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able features as indicated by the letters in _#s_#t_#r_#i_#n_#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all, equivalent to del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enable debugging features, including the  effec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f n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 enable erro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 enable large-intege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produce code that keeps track of  line  numbers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76c             Last change: 23 July 1992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(1)                  USER COMMANDS                    ICO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names in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enable full string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 _#s_#t_#r_#i_#n_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 specific optimizations. These are  indic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tters in _#s_#t_#r_#i_#n_#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all, equivalent to c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control flow optimizations other than switch 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t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 expand operations in-line when reasonable  (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always put in-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optimize switch statements associated with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v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 type i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 _#a_#r_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 _#a_#r_#g on to the C compiler used by ico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_#p_#a_#t_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run-time system at _#p_#a_#t_#h, which must end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_#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verbosity level of informative messages to _#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_#C _#p_#r_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iconc use the C compiler given by _#p_#r_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n Icon program is executed, several environment 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s  are  examined  to determine certain execution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s.  Values in parentheses are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KSIZE (65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itial size  of  the  allocated  block  region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EXPSIZE (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ize, in words, of each co-express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cation of data bases for iconc  to  search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standard  one.   The  value  of  DBLIST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nk-separated string of the form _#p_#1 _#p_#2 ...   _#p_#n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_#p_#i nam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76c             Last change: 23 July 1992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(1)                  USER COMMANDS                    ICO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et, a core dump is produced for error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cation of iconx, the executor for icode files,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ilt into an icode file when it is produced. This l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on can be overridden by setting the environment 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le  ICONX.  If ICONX is not set and iconx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built-in path, PATH is searched for it.  I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  variable  is set, it specifies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iconx to use to execute an i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cation of ucode files specified in  link 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ons  for  icont.   IPATH  is a blank-separa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ies.  The current directory is  always 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, regardless of the value of I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cation of source files specified in link 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ons for iconc.  LPATH is otherwise similar to I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TKSIZE (1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ize, in words, of the main  interpreter  stack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ERR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default, &amp;errout is buffered.  If  this  variab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, &amp;errout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LSIZE (5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ize, in bytes, of the region used for  point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s dur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SIZE (65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itial size of the string space,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itial value of &amp;trace.  If  this  variable  h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, it overrides the translation-time -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t     Icon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c     Icon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x     Icon execu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T_#h_#e _#I_#c_#o_#n _#P_#r_#o_#g_#r_#a_#m_#m_#i_#n_#g _#L_#a_#n_#g_#u_#a_#g_#e, Ralph E. Griswold  and  Ma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.  Griswold, Prentice-Hall Inc., Englewood Cliffs, New J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y, Second Edition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76c             Last change: 23 July 1992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(1)                  USER COMMANDS                    ICO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V_#e_#r_#s_#i_#o_#n _#8._#7 _#o_#f _#I_#c_#o_#n, Ralph E. Griswold, Clinton L.  Jeff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gg M. Townsend, and Kenneth Walker, IPD188, Depar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Science, The University of Arizona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U_#s_#i_#n_#g _#V_#e_#r_#s_#i_#o_#n _#8._#7 _#o_#f _#t_#h_#e _#I_#c_#o_#n _#C_#o_#m_#p_#i_#l_#e_#r, Kenneth  Walk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lph  E.  Griswold, IPD191, Department of Computer Sc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versity of Arizona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4(1), icon_v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AND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de files do not stand alone;  the  Icon  run-tim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ck overflow is checked using  a  heuristic  that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-m option is used, line  numbers  reported  in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 and  tracing messages are from the file after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, pre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76c             Last change: 23 July 1992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