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Translators for Version 8.7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lph E. Griswold and Kenneth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processor, which translates text from source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language 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pular and effective means of implementing A,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B.  B is referred to as the targe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[1] is perhaps the best known and most widely us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echnique, although there are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A is a variant of B.  An example is Cg [2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C that includes a generator facility similar to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Cg consists of C and some additional syntax that a p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 translates into standard C. A run-time system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mantic support for generators. Note that the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a source-to-source trans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 -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g differs from C only in the addition of a few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.  This can be viewed as an instance of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+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`translator'' is used here in the general s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source-to-source translators, such as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and source-to-object translators, such as compil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e application of a source-to-sourc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processor) may be followed by the application of a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object translator (compiler). The combination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``variant translator'' is used here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hat differs in its action, in some respect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e for a language. The application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late to source-to-source translators, althoug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eprocessor'' is too restrictive to describe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uses for variant translators. Some of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 - 1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addition of syntactic constructions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set of a language, as in the case of 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deletion of features in order to subset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translation of one source language into another 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addition of monitoring code, written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insertion of termination code to outpu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insertion of initialization code to incorporat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run-tim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insertion of code for debugging and check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,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everal cases, the translations can b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 and the output text may be differen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A.  Both the input and the output of the variant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an be processed by a standard translator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to implement a variant translator is to modify a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source-to-object translator, avoiding the preprocess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or may not be easy, depending on the trans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it involves modifying the code generator, which of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and error prone. Furthermore, if the variant is an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effort involved may be 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way to produce a variant translator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ost often used for preprocessors in genera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do not fit the variant translator paradigm -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rogram in any convenient languag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, the preprocessor is written in Ratfor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boots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roach presents several problems.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omplete, efficient, and correct preprocessor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 undertaking.  In experimental work, this eff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rranted, and it is common to write the preprocess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, handling only the varian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leaving the detection of errors to the final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eprocessors have the virtue of being easy to produ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ten are slow, frequently unfaithful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the failure to parse the input languag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d to mysterious results when errors are detected,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by the final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 - 2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tools such as Lex [7] and Yacc [8],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specifications, have made the production of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hence translators in general) comparatively eas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many of the sources of error that are common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tailored translators. Nonetheless, the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large and complicated language is still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 under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a translator already exists for a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use of such tools, it may be eas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translator that is efficient and demonstrably corr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grammatical specifications.  The key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 to produce a source-to-source trans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source-to-object translator.  This techniqu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g. An existing Yacc specification for the C compi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generate C source code instead of object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a simple one, but it has considerable utility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wide range of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describes a system that uses this appro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variant translators for Icon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con, Yacc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Overview_of_Variant_Translators_for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rt of the system for constructing variant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 consists of an ``identity translator''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ty translator differs from its inpu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nonsemantic ``white space'' and in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micolons between expressions, which are optiona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ty translator uses the same Yacc grammar as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Icon translator, but uses different semantic a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ctions are cast as macro definitions in the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xpanded before the grammar is translated by Yac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. One set of macros is supplied for the regula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another set is supplied for the identity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  The macros used by the identity translator ech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roducing source-code output. In addition to the gram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is shared between the two translators, insuring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istency between th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nt translator is created by first creating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hen modifying it. There is a shell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identity translators and associated support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rocess of making modifications.  T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lows macro definitions to be changed vi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inimizing the clerical work needed to vary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 There also is a provision for including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e parser, so that more complicated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Finally, the grammar for the identity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 in order to make structural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 - 3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ections describe this system in mor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umber of examples of its use.  The material tha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is intended for use in conjunction with listing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variant transla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The_Grammar_for_the_Icon_Identity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for Icon is in the file itran/icon_g.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variant translators are installed.  Man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translators can be constructed without modifying this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, and minor modifications can be made to it withou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its structure. Knowledge of a few asp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are important, however, for understanding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semantic actions. The semant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claration outputs text. The semantic action for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 of a declaration, such as an identifier list or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assigns a string to the Yacc attribute for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parsed by the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    : record {Recdcl($1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 {Procdcl($1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{Globdcl($1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ink {Linkdcl($1);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s record, proc, global, and link each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the corresponding macro Recdcl, Procdcl, Globdc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cl print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grammar is used for both the regular Icon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and the variant translator system, the macro cal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than what is required for either one alone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for glob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 : GLOBAL {Global0($1);} idlist  {Global1($1, $2, $3);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Global0 is needed in the regular translator, bu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no operation in the identity translator. The macro Glob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work in the identity translator; it concatenates "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 with the string produced by idlist, and this new str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production. The macro Global1 is passed $1,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 and $3 even though it only uses $3. This is done for 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s and the definitions that construc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provided as part of the identity translato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translator is constructed, changes are necessa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in which the input is not to be echoed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and additions to the standard grammar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 - 4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understanding of the structure of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Macro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using macro calls in the semantic 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is to separate the structure of the gramm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output and to allow the output format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without modification of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definitions for declarations are all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definition of Global for the identity transla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lobdcl(x) if (!nocode) treeprt(x); treefre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ocode is set when an error is detected during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This helps prevent the variant translator from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syntax errors. The reason for doing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 variant translator is usually pip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con translator. If syntax errors were propagate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ould result: one from the variant trans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the Icon translator. The message from the varian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 is the one that is wanted because it referenc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original source whereas the message from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references the line number of the genera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reeprt() prints a string and the function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) reclaims storage. See the Section 5 for details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__Specifications_for_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definitions for expressions produce strings,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ly resulting from the concatenation of string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les.  In order to simplify the definition of macro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mat is provided.  Specification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ogram that produces the actual defini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While1 is used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xpr DO expr {While1($1,  $2,  $3,  $4);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for this macro to produce an identit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1(w,  x,  y,  z)        "while " x        " do "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separate the components of the specification. The fir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 is the prototype for the macro call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enclosed in parentheses a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The remaining components are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with the result being assigned to the Yacc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lines that begin with # or which are empt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 - 5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s.  A set of lines delineated by %{ and %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unchanged.  The ``braces'' %{ and %} must each occur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ne; these two delimiting lines a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the inclusion of actual macro defini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specifications, and the inclusion of 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cro definitions supplied for the identity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include examples of these features. These defini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ent.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can be changed by modifying the standard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new definitions. In the case of duplica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holds.  Definitions can be provid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variant definitions can be provide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after the standard definitions. See Sec.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can be deleted by providing a specif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nly of a prototype for the call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definition for While1. This i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a macro is undefined. It is usually us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eature to introduce macro definitions that cannot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by the specification system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eliminate reclamation of storage,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etwee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d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d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d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d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lobdcl(x) if (!nocode) treep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inkdcl(x) if (!nocode) treep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rocdcl(x) if (!nocode) treep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ecdcl(x) if (!nocode) treeprt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__Macros_for_Icon_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istinct macro name for each Icon opera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lim(x,  y,  z) is the macro for a limitatio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\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ameter y is the operator symbol itself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know the names of the macros for th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llow the use of operator symbols i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are automatically replaced by the appropri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 - 6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x,  y, 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a specification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m(x,  y, 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operators are similar. For example, Uqmark(x, y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or ?expr, can be specified as ?(x, by)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x is the operat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, all operators of the same kind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. Since Icon has many operators, a generic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provided to allow the definition of al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in a category to be given by a single specification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 string of the form &lt;type&gt; indicates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ors. The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op&gt;   unary operators, excep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cs&gt;   control structures in unary opera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p&gt;   binary operators, excep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op&gt;   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cs&gt;   control structures in binary opera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&lt;ucs&gt; consists only of |.  The category &lt;bcs&gt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s of ?, |, !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pecification for binary operators for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y translat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p&gt;(x, y, z)      x        " &lt;bop&gt; "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results in the definition for ever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 +(x, y, z), -(x, y, z), and so on. In such a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every occurrence of &lt;bop&gt; is replac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ymbol. Note that blanks are necessary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 from its operands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* 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*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**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vision of operators into categories i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properties. For example, a preprocessor ma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ary operators in the same way, but translate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 control structure into a programmer-defin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 - 7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String_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re represented as binary trees in which th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ointers to C strings. The building of these tre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doing string concatenation using laz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peration just creates a new root nod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erands as subtrees.  The real concatenation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s are written out. Another view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builds a list of strings with the lis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inary tree. This view allows ``strings''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okens. This approach is useful in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re is a need to distinguish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tructures. For example, the head of 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tinguished from the heads of other procedures by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t the second string in the list for the procedur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come from three sources during translation: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lexical analyzer, literal strings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emantic actions. The lexical analyze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The cases where the nodes that are produced by the 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analyzer are of interest occur where string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and literals - the tokens IDENT, STRING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LIT, REALIT, and CSETLIT.  These nodes contain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recognized. (The actual strings are stored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remain there throughout execution of the transl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can be used directly as a tree (of one nod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ther nodes produced by the lexical analyzer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those for operators, do not contain strings. However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contain line and column numbers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token in the source text. This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useful in variant translato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put that contains position information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eral string must be coerced into a tree of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led automatically when macros are pro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For example,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(x) "f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lated in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ail(x) $$ = q("fai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emantic actions concatenate two or more strings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a string.  They use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(n, t1, t2, ..., 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 - 8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 variable number of arguments and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catenated result. The first argumen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be concatenated. The other arguments ar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ee format. The result is also in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1(w, x, y, z)  "while " x        " do "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While1(w, x, y, z) $$ = cat(4, q("while "), x, q(" do ")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unction, item(t, n), returns the nt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st'' t.  For example, the name of a procedure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ode in the list for the procedure declarat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heading list is the value of head, item(head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procedur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macros that produce value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Str0() produces the string.  For example, co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procedure c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strcmp(Str0(item(head, 2)), "main"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example illustrates, semantic actions may be to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to be represented conveniently by macros. In such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functions can be used. A file is provided for such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See Section 10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s Line and Col produce the source-fil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, respectively, of the place where the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egins. The use of these attributes is illustrat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sophisticated applications, variant transl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ther capabilities that are available in the translato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For example, if a function produces a str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lace this string in a place that surviv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 Icon translator has a string allocation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for this purpose: The macro AppChar(lex_sbuf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a character to the lexical analyzer's string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tr_install(&amp;lex_sbuf) saves the string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use of such facilities requires more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system than it is practical to provide here.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needs should study the translator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 - 9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Modifying_Lexical_Components_of_the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xical analyzer for Icon is written in C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in order to make it easier to perform semicolon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licated tasks that occur during lex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s are used to build portions of the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, making it easy to modify.  The three kind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eded most often are the addition of new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,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ty translator accepts any identifier as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s resolution to subsequent processing by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Nothing need be done to add a new keywor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t properly in the variant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ation file tokens.txt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and operator symbols.  Each symbol h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indicate whether it can begin or end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are used for semicolon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new reserved word, insert it in proper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the list of reserved words in tokens.txt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ken name.  To add a new operator, insert it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tokens.txt (order there is not important)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new token name.  The new token names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ition of a new operator also requires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finite-state automaton, optab.txt.  Its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Modifying_Y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ilding a variant translator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acc, since the version of Yacc that normally is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d with UNIX does not provide enough space to process I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To build a version of Yacc with more space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 source file dextern and change the definition of MEM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EMSIZE 2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 Then rebuild Y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Building_a_Variant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ps for setting up the directory structure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- 10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create a directory for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ake that directory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xecute the shell script icon_vt supplied with Vers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variant translator is to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n and Icon is installed in /usr/icon/bin, the follow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will build the variant trans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x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x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icon/bin/icon_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script icon_vt creates a number of fil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n three sub-directories: common, itran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changes to the lexical analyzer are needed,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 to be modified to produce a new trans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.defs  variant macro definitions (initial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.c     parser functions (initial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ran/icon_g.cYacc grammar fo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variant.c usually requires #include fil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eclarations and definitions. See the example tha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 file in the main translator directory just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define has be compiled and then does a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ran directory.  Performing a make in the itr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bines variant.defs with the standard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dent.defs) and processes them to produc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ran/gdefs.h. The C preprocessor is then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in itran/icon_g.c using these defini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after some ``house keeping'', is put in itran/expande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Yacc uses the grammar in itran/expanded.g to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parse.c.  There are over 200 shift/reduce confli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translator.  All of these conflict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More conflicts should be expected if ad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grammar.  Reduce/reduce conflicts usual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grammar.  Finally, all the component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d, including variant.c, and linked to produce vi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errors that may occur in building a varian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 are obvious and easily fixed. Erroneous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however, may be harder to detect and fix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acc or from compiling itran/parse.c refer to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ran/expanded.g. These errors must be re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defs or itran/icon_g.c by inspection of itran/expanded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- 11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Using_a_Variant_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or, vitran, takes an input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ranslates it.  The specification - in place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icates standard input.  The output of vitran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ran pre.icn &gt;po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file pre.icn and produces the output in post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.icn on the argument to vitran is optional;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bove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ran pre &gt;po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variant translator produces Icon sourc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icn can be translated into object co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o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cont is the standard Icon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translators accept the same options f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ndard Icon translator does.  For example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causes the translator to work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__An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of the construction of a variant trans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roblem of monitoring string concatenation 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riting out the size of each string construct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. One way to do this, of course, is to modif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dding the necessary monitoring code to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concatenation.  An alternative approach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changes to Icon itself, is to produce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hat translates concatenation operations into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procedure, but leaves everything else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|| expr2 -&gt; Cat(expr1, exp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Cat() might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at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&amp;errout,"concatenation: ",*s1 + *s2," charact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1 ||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cedure could be added to a preprocessed program (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processed itself) in order to produ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definition in variant.defs suff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- 12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(x, y, z)         "Cat("   x        ","      z       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Icon also has an augmented assignmen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for string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||:=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can be handled by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:=(x, y, z)       x        " := Cat("        x       ","z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is definition is not precisely faith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Icon, since it causes expr1 to be evaluated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pr1 is evaluated only once in the true augmented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peration. This problem cannot be avoided here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by value in Icon, but in prac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y is unlikely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pplication of such a monitoring facilit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ve a provision whereby concatenation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monitored. This can be accomplish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operator symbol for concaten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~ expr2 -&gt; expr1 ||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operator to the syntax of Icon require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ar in itran/icon_g.c. Since this alternative 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perator should have the same precedence and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gular concatenation operator, it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5      : expr6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pr5 CONCAT expr6 {Bcat($1,$2,$3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pr5 TILDE expr6 {Bacat($1,$2,$3);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xpr5 LCONCAT expr6 {Blcat($1,$2,$3);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ILDE is the token name for ~ . The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at() can be added to variant.d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at(x, y, z)      x        " || "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nges to icon_g.c usually increa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reduce conflicts encountered by Y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fficulty with monitoring concatenat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that the procedure Cat() must be added to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can be accomplished automatically by arr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de for Cat() written out when the varian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 main procedure.  This is a case where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mentioned in Section 5, is more appropriat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tep is to change the specifications.  Th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e macro, Proc1, that produces procedur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- 13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call to a parser function.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def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pr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1(u, v , w, x, y, z)     proc(u, w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eclaration for proc() is included in the file expanded.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incorporated by Yacc into parse.c whe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() is compiled. Note that proc() returns a node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function is placed in variant.c. It migh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h/confi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itran/tre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itran/tran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itran/tprot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item(), cat(), q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proc(u, 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u, w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char *catproc = "procedure Cat(s1, s2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&amp;errout,\"concatenation:  \", *s1 + *s2,\" characters\"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1 || s2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strcmp(Str0(item(u, 2)), "main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at(7, q(catproc), u, q(";\n"), w, x, y, q("en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at(6, u, q(";\n"), w, x, y, q("en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main procedure is encountered, the text for 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out before the text for the main procedur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s are written out as they would be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sadvantage of this way of providing the text for 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literal string is long, complicated, and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n addition, it is necessary to rebuild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in order to change Cat(). Since monitor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is likely to suggest changes to the format or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ing written, it is useful to be able to change Cat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One solution to this problem is to produc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r the file containing the translat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ext of the procedure. With this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function migh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- 14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proc(u, 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u, w,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strcmp(Str0(item(u, 2)), "main"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at(7, q("link cat\n\n"), u, q(";\n"), w, x, y, q("en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at(6, u, q(";\n"), w, x, y, q("end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itoring facility described above produc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string concatenation operations, bu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among them. It might be more useful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ncatenation performed by each concatenatio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is can be done if the location of the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gram can be identified.  As mentioned in Sec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nodes contain line and column information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analyzer.  Thus, the translation for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ould provide this addition information as extra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Cat(), which then could print out the locati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about the amount of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at(s1, s2, i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&amp;errout,"concatenation: ", *s1 + *s2, " characters at [", i, ",", j, "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1 ||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for the translation of the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igh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proc(), Locarg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1(u, v, w, x, y, z)      proc(u, 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(x, y, z)         "Cat("   x        ","      z       Locargs(y)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:=(x, y, z)       x        " := Cat("        x       ","zLocargs(y)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at(x, y, z)      x        " || " 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cargs() is a parser function that produces a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ing of the line and column numbers between commas.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ight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- 15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Locarg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tr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buf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tf(buf, ",%d,%d", Col(x), Line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(s = buf, s != 0, +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Char(lex_sbuf,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q(str_install(&amp;lex_s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 sprintf() is used to do the forma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ing is copied into the translator's string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Section 5. The string is installed by str_install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s '\0' to null-termin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__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described here for producing variant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 has been used successfully to provide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anguage variants and tools. These include a list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facility [10], a animated display of pattern matching [1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language for manipulating sequences [12,13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BOL4-like language with a syntax similar to Icon [4],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matter, a tool for monitoring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and a number of simpl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being able to construct a variant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 is best illustrated by the tool f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ion events. This translator copie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nserting calls on procedures that tall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s, the production of results, and expression re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 similar system was built for Version 2 of Icon [1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analyze the performance and behavior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the code generator and run-time system wer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extensively. This involved weeks of tedious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required expert knowledge of the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 system. The variant translator for Version 8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 few hours, and required only a knowledge of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of variant macro specifications and the Icon sour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monitoring of expression evaluation events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8 probably would not have been undertaken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odify the code generator and the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fulness of the system described here depends heav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software. The ability to specify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format, and particularly to be able to provi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he translation for all operators in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write many variant translators tha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ractically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ystem described in this report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- 16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Icon, the techniques have much broader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generation of such systems from grammatical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tions is an interesti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 Budd's Cg preprocessor was the inspiration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translator system described here. Bill Mitchell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apting the standard Icon translator to its use here.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, Dave Hanson, Bill Mitchell, Janalee O'Bagy,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ler made a number of helpful suggestions on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system and the presentation of the materia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. W. Kernighan, ``Ratfor - A Preprocessor for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ran'', Software-Practice &amp; Experience 5(1975), 395-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. A. Budd, ``An Implementation of Generators in C''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Lang. 7(1982), 69-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. E. Griswold, Rebus - A SNOBOL4/Icon Hybrid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Tech. Rep. 84-9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J. L. Steffen, ``Ctrace - A Portable Debugger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'', UNICOM Conference Proceedings, Jan. 1983, 18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1.  San Diego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. C. Kendall, ``Bcc: Runtime Checking for C Programs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IX Software Tools Summer 1983 Toron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s, 1983, 5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M. E. Lesk and E. Schmidt, Lex - A Lexic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, Bell Laboratories, Murray Hill, New Jersey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S. C. Johnson, Yacc: Yet Another Compiler-Compiler,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oratories, Murray Hill, New Jersey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. J. Anderson and R. E. Griswold, Unifying List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in Icon, The Univ. of Arizona Tech. Rep. 83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K. Walker and R. E. Griswold, A Pattern-Matching Labora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I - An Animated Display of String Pattern Matc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Tech. Rep. 86-1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- 17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R. E. Griswold and J. O'Bagy, Seque: A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with Streams, The Univ. of Arizona Tech. 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-2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R. E. Griswold and J. O'Bagy, Reference Manual for the S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, The Univ. of Arizona Tech. Rep. 85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C. A. Coutant, R. E. Griswold and D. R. Hanson, ``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formance and Behavior of Icon Programs'', IEEE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ftware Eng. SE-9, 1 (Jan. 1983), 93-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9a                      - 18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