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ing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8.7 of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lph E. Griswold, Clint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ffery, Gregg M. Towns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neth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the Icon programming language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phisticated [1-3].  The implementation is, however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ntirely in C and RTL [4], a superset of C,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to C is provided.  A small amount of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eeded for the context switch used by co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ptional and only affects co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presently are implementations of Icon for the 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medes, the Amiga, the Atari ST, the Macintosh, MS-DOS, MV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UNIX, VM/CMS, and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mplementations of Icon are obtained from the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sing conditional compilation and defined const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d configure platform-dependent code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con on a new platform is largely a matter of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ppropriate values for configuration parameters,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ternative definitions, and possibly adding som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specific computer, operating system,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rocess of configuring 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on source code for a platform on which it has not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are several existing configurations for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configuring a new platform for one of thes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s easier than for other platforms. See Sections 5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 for specific information concerning UNIX and MS-DOS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Icon with a new C compiler on an operat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con has previously been installed usually is a fairl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task and normally can be done by adjusting a few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 - 1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Icon on a new operating system is more compl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report carefully, especially Section 8 before under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uch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Data_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places the following requirements on C data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chars must be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ts must be 16, 32, or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ongs and pointers must be 32 or 6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All pointers must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ongs and pointers must b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 data sizes do not meet these requiremen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nfigur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C_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requirement for implementing Icon is a produ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 compiler that supports at least the de facto ``K&amp;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[5].  An ANSI C compiler is preferable.  The term ``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ion quality'' implies robustness, correctness,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arge amounts of memory, the ability to hand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omplicated expressions, and a comprehensiv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preprocessor should conform either to the ANSI C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[6] or to the de facto standard for UNIX C pre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con uses the C preprocessor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substitute arguments within quotation mark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preprocessor standard, the following defini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at(x, y) x#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Lit(x) 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X de facto standard, the following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dent(x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at(x, y) Ident(x)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Lit(x)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can be used to test thes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 - 2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(ma, in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Lit(Hello world\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does not compile and print Hello world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s of definitions above, there is no point in proc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Contact the Icon Project for alternative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ming language requires a substa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.  The practical minimum depends somew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; 640KB is 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Icon is large - about 3.5MB.  Te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nd other auxiliary files take additional room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testing.  While the implementatio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onents that can be built separately, this approa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File_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for Icon are organized in a hierarchy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ssuming the hierarchy is rooted in ic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bin------    executable binaries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config---  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icon----|-src------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tests----   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ubdirectories in config for different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acorn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amig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atari_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ibm37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nfig--|-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msdos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os2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unix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vms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subdirectories are included in all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.  Some configuration directories conta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platforms. These subdirectories conta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epending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 - 3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rc contains the source code for variou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common----   comm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h---------  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iconc-----   Icon compi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rc------|-icont-----   Icon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preproc---   preprocess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rtt-------   run-time transla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runtime---   run-tim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tributions contain other, optional component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compiler is not included in all distributions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Parameters_and_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defined constants and macro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con that vary from platform to platform.  Ove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latforms, there are many possibilities.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appendix.  Do not be intimidated by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ptions listed there; most are provi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ituations and only a few are needed for any one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ined constants and macros needed for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re placed in src/h/define.h.  There are m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h files that can be used as guides.  One for a ``vanilla''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plat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ostStr "new 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Co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Str provides the value used in the Icon keyword &amp;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as appropriate.  NoCoexpr causes Ic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out co-expressions.  This defin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hen co-expressions are implemented.  PORT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n unspecified operating system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 name for the operating system for the new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8). Other definitions probably need to be add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Configuring_Icon_for_a_UNIX_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con has been implemented for many UNIX platfo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onfigure Icon for a new UNIX platform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 existing configuration for a platform tha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one.  A few modifications then often suffi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running on the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 - 4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define.h, a UNIX configuratio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used to construct Makefiles. These header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dr. Check these headers for appropria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[7] for information concerning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a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Adding_Configuration_Information_for_the_X_Window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has X Window software, you may wish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con Version 8.7 with X support.  Icon's X suppor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s of a collection of Icon functions that call Xlib,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C interface to X.  At present, configuration of 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is provided only for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build Icon with these X Window func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what library or libraries are required to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facilities into C programs; this librar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iconx is built and when iconc links a compil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Normally, the answer will be -lX11, bu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dditional libraries are required.  Consul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to find out what librari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requires the default -lX11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quired in creating your configuration. If your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quires additional libraries, you will need to 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xiconx.mak and xiconc.def, if they are presen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Icon configuration to supply non-defaul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interpreter an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for example, your platform requires an additional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brary and a bsd-compatibility package in order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pplications, you would add an xiconx.mak fil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B= -L../../bin -lX11 -lpt -l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rresponding xiconc.def fil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CONC_XLIB "-lX11 -lpt -lbs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le gets prepended to the Makefile that builds ico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file gets included and compiled into icon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Configuring_Icon_for_an_MS-DOS_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 of MS-DOS, the primary considerations in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con have to do with the C compiler that is used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figurations for several 16- and 32-bit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 - 5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approach to configuring Icon for a new MS-DO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to copy an existing configuration for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closely matches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MS-DOS configuration includes Makefiles, batch scri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for linking. These files should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latform as appropriate. See [8]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installation of Icon on an MS-DO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Configuring_Icon_for_a_New_Operating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itional compilation for specific operating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primarily with matters such as differences in file 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the handling of input and output, and environmental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ly supported operating system are RISC 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Archimedes, AmigaDos, Atari ST TOS, the Macintos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PW, MS-DOS, MVS, OS/2, UNIX, and VM/CMS, and VM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for a different operating system.  The associate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GA      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         RISC OS for the Acorn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_ST    Atari ST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INTOSH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S         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2   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    differen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         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S       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uses logical expressions compo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 - 6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/* code for MS-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UNIX ||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/* code for UNIX and V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ymbol is defined to be either 1 (for the targe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or 0 (for all other operating systems).  This is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hed by defining the symbol for the target opera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 in define.h. In config.h, which includes define.h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symbols are defin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conditionals with #if are used instead of 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names with #ifdef to avoid nested conditiona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very complicated and difficult to understan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alternative operating systems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 to use #ifdef accidentally in place of #if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am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efine.h for a different operating system should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Section 4.  You can use PORT during the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 for a different operating system.  Later you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change PORT to some more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ORT sections contain deliberate syntax errors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) to prevent sections from being overlooked during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. These syntax errors must, of course, be rem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easy to locate places where there is cod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pendent on the operating system, such code usually is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d by unique comment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 - 7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following code is operating-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d of operating-system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beginning and ending comments, the code for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operating systems is provided using conditional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such as those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through some of the files for such segments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what is involved.  Each segment contains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urpose of the code.  In some cases,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a suggestion is given in the conditional code und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no code will be needed. In others, 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perating system may suffice for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event, code for the new operating system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ach such segment, either by adding it to a logic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to take advantage of existing code for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MSDOS || UNIX ||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ing the present code for PORT or by filling in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the appropriate cod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/* code for the new operating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de is needed for the target operating system in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situation, a comment should be provided so that it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tuation has been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ind need for code that is operating-system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lace where no such dependency presently exi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idiosyncratic to your operating syste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 - 8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simply use a conditional for POR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tuation appears to need different cod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add a new segment similar to the othe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ure to provide something appropriate for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#else constructions in these segment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probability of logical errors and obsc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nature of operating system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[9] for information about building and testing Ic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__Trouble_Reports_and_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problems, contact us at the Icon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uunet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so let us know of any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completed your installation, please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files that you modified so that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nges in the central version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you can get a new copy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hanges or extensions are made to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documentation on any featur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your installation or any changes that w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gramming Language, Princeton University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Version 8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112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 - 9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 of Version 8.7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190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K. Walker, An Implementation Language for Icon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The Univ. of Arizona Icon Project Document IPD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B. W. Kernighan and D. M. Ritchie,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American National Standard for Information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anguage - C, ANSI X3.159-1989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Standards Institute, New York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R. E. Griswold, C. L. Jeffery, G. M. Townsend and K.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Icon Version 8.7 Interpreter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. of Arizona Icon Project Document IPD175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. E. Griswold, Compiling Version 8.5 of Icon f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. of Arizona Icon Project Document IPD183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R. E. Griswold, Transporting Version 8.7 of Icon, Th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izona Icon Project Document IPD186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R. E. Griswold, Icon-C Calling Interfaces; Version 8.7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. of Arizona Icon Project Document IPD185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10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- Configuration Parameter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Compiler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source code for Icon does not require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installation is likely to be much easier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used.  It is necessary to specify tha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SI-conformant in order to take advantage of ANSI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 compiler is completely ANSI-conforman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define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only a portion of your C compiler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andardPP         /* standard preproces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andardC          /* standard compiler pro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andardLib        /* standard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 compiler supports the void type but is not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n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Void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 compiler supports function prototypes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nforman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platforms it may be necessary to provid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for pointer than is provided by default. 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ge-memory-model implementation of Icon for Microsoft 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its define.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huge void *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lternative typedef is used for pointer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Pointer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 to avoid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computing the difference of two pointer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Pointer differences are computed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Ptrs(p1, p2), which has the defaul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11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iffPtrs(p1, p2) (word)((p1)-(p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rd is a typedef that is provid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finition can be overridden in define.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for the MS-DOS large memory model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iffPtrs(p1, p2) ((word)(p1)-(word)(p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an alternate definitions for pointer differe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enclose all arguments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haracter set for Icon is ASCII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con for a platform that uses the EBCD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EBCDI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izing_and_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constants that relate to the size of C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Bits     (default: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Bits    (default: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Bits is the number of bits in a C int. It may be 16, 3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WordBits is the number of bits in a C long (Icon's ``word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32 or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 library expects doubles to be aligned at doub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alignment of stacks used by co-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Align  (default: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latform needs a different alignment,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finition in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puters have downward-growing C stacks, for which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decrease as values are pushed. If you have an up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stack, for which stack addresses increase as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12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p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_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optional definitions related to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        (default: 900719925474009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Huge     (default: 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   (default: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Big, LogHuge, and Precision give, resp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loating-point number that does not lose preci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se-10 exponent + 1 of a floating-point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provided in the string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. If the default values given abov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floating-point arithmetic on your platform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finitions 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_for_Opening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for opening files with fopen() ar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Binary  (default: "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Text    (default: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Binary (default: "w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Text   (default: "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can be changed by definitions in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rom some library routines varies from plat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and names vary. The relevant defin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conGcvt  (default: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Mem      (default: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     (default: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dex      (default: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Icon provides its own version of gcv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the differences in the string repres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numbers between different platforms.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ersion of gcvt() in your C library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IconG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ysMem is defined and IntBits == WordBits,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13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emcpy() and memset() ar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con routines memcopy() and memfill().  SysM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fined if Standard or StandardLib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 compilers use different names for the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substrings within strings. The source code for Ic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rindex. The other possibilities are strchr and str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latform uses the latter names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ndex 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rindex strr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uses unlink for the routine that deletes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name is remove. If your platform uses this n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nlink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Region_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 sizes of Icon's run-time storage reg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data normally are the same for all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fferent value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brSize  (default: 6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StrSize  (default: 6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rs can override the set values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t is unwise to change them from their defaul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usu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s for Icon's main interpreter stack and co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also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ackSize  (default: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ize   (default: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block and string storage regions, it is un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values except in unusu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 list used for pointers to strings durin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can be s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LstSize (default: 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izes above, this one normally is best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14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_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() is used to allocate space for Icon's storag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region sizes to the value of the larges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Some platforms provide alternative allocation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larger regions.  To change the alloc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ons, add a definition for AllocReg to define.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huge-memory-model implementation of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us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AllocReg(n) halloc((long)n, sizeof(ch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con still uses malloc() for allocating other bloc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blem, it may be possible to change this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in define.h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alloc l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malloc() is a local routine for allocating large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this is done, and the size of the allo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, add an appropriate definition for the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llocType in define.h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AllocType un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necessary to add a definition for th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n Icon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axBlo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maximum size allowed (the default for Max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Unsigned, the largest unsigned int). It general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set MaxBlock to the largest siz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routine can return. For the huge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entioned above, MaxBlock is 25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_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ffixes used to identify Icon source programs, 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icode files may be specified in defin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ourceSuffix(default: ".ic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1Suffix    (default: ".u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2Suffix    (default: ".u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Suffix     (default: ".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codeSuffix (default: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codeASuffix(default: 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ffix is used for the abbreviation that icont underst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complete U1Suffix or U2Suffix. IcodeASuffi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uffix that iconx uses when searching for i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out a suffix. For example, on MS-DOS, Icode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.icx" and IcodeASuffix is ".I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15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values other than the defaults are specified, c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not to introduce conflicts or collisions among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cont is given a source program in a directo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cal one (``current working directory'')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s to where ucode and icode files should be created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irectory or in the directory that contain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On most platforms, the appropriate place is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the user may not have write permi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the source program).  However,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the directory that contains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By default, the directory for creating new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directory. The other choice can be selec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TargetDir Sourc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_Bootstrap_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tstrap header is used to make UNIX i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e space reserved for the header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axHdr      (default: 40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UNIX platforms, many routines ma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even if they are not needed.  Start by assum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problem, but if MaxHeader has to be made im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you can eliminate the heade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 Note: If NoHeader is defined, the value of Max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of this definition is to render Icon program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nstead, they must be run by using the -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name when icont is use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 also can be run as an argument of iconx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g is the result of translating and linking prog.ic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16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options that are supported by icont and i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by Options. The default value (see config.h)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latforms, but an alternative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error message produced for errone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defined by Usage. The default value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value of Options, is in config.h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a definition in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does not support environment variable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library routine getenv)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Env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ables Icon's ability to change inter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special user needs (such as using memory regio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defaults), but does not otherwise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ntification of the host computer as given by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&amp;host needs to be specified in define.h.  The usu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ostStr "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alternatives are available on UNIX platforms f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 To use one of these, remov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tr and provide an alternativ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versions of UNIX, notably Version 7 and 4.1bs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/usr/include/whoami.h contains the host name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is file and you want to use this nam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Who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sions of UNIX, notably 4.2bsd and 4.3bsd,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via the gethostname(2) system call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system call and you want to use this nam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e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17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sions of UNIX, such as System V, provide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name(2) system call. If your system supports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use this nam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Ut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Only one of these methods of specifying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_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des are determined by 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xit 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Exit  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_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z defines the units returned by the times()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for this function on your platform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times are returned in terms of 1/60 second,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 Otherwise, define Hz in define.h to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() units in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may refer you to an additional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ys/param.h. If so, check the value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z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_Hashing_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parameters configure the implementation of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ots      Initial number of hash buckets;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egs       Maximum number of hash bucke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HLoad    Maximum allowable load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HLoad    Minimum loading factor for new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s (listed below) are appropriat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If you want to change the values, read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et or table starts with HSlots hash buckets,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segment.  When the average hash bucket exceeds MaxH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the number of buckets is doubled and one more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.  This repeats until HSegs segments are in use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tructure still grows but no more hash bucke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18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HLoad is used only when copying a set or tabl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set through the intersection, union, 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ther sets.  In these cases a new set may be more 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an otherwise, but never less than MinHLoad if i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bucke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machines, the default load factors are 5 for MaxH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MinHLoad.  Because splitting or combining bu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or doubles the load factor, MinHLoad should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lf MaxHLoad.  The average number of elements in a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t over the life of a structure is about 2/3xMaxH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structure is not so huge as to be limited by HS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MaxHLoad delays the creation of new hash bu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memory demands at the expense of increased search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effect on the memory requirements of minimally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lots and HSegs interact to determine the minimum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its maximum efficient capacity. 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et or table is directly related to HSegs+HSlots;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se parameters reduce the memory need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ny small structures.  Doubling HSlots delays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ucture reorganization until twice as man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serted.  It also doubles the capacity of a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es increasing HSegs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of hash buckets is HSlotsx(2^(HSegs-1)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considered ``full'' when it contains MaxH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t many entries; beyond that, lookup time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s more elements are added.  Until a structur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the values of HSlots and HSegs do not affect lookup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ines with 16-bit ints, the defaults are 4 for H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 for HSegs.  Sets and tables grow from 4 hash bucke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28, and become full at 640 elements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the defaults are 8 for HSlots and 10 for HSegs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les grow from 8 hash buckets to a maximum of 409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ull at 2048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supports the keyboard functions 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e(), and kbhit()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KeyboardF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NIX platforms are capable of support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UNIX platform should be able to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unctions if it supports ioctl() in a mann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ither BSD/SunOS or System V.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nabled by default on platform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including SunOS, Xenix, System V/386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19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platforms, in addition to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KeyboardF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 as described above, select one of two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octl() supported in the source code for Icon,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aveTi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HaveTerm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HaveTioc if you have a BSD-based platform and hav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&lt;sys/ioctl.h&gt;, &lt;errno.h&gt;, and &lt;sys/signal.h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octl() call must support TIOCSETN, TIOCGETP, TIOCG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aveTermio if you  have a System V, Xenix 38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latform and have the system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termio.h&gt;, &lt;sys/ioctl&gt;, &lt;sys/errno.h&gt;, and &lt;sys/signal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octl() call must support TCSETA, TCGETA, an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Xenix platform), 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supports neither of these methods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rite your own keyboard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runtime/fsys.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Optional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of Icon are optional. Some of these normal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while others normally are disabled.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re enabled can be disabled to, for example,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xecutable files. A negative form of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s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Large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dded to define.h to disable larg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It may be necessary to disable larg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computers with a small amount of memor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creases the size of the run-time system by 15-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co-expressions requires an assem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Co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co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20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latform supports the system() function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ystemF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ptional feature of the Icon interpreter that norm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s the ability to call an Icon program from a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. This feature can be enabl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con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BSD UNIX platform and want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ve(s), which allows an executable image of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 to be saved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Exec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Window_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needed to build Icon with X Window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same places on all platforms. If Icon fail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include file needed by X cannot be foun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dit src/h/sys.h to reflect the lo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arly versions of X Window Systems, notably X11R3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Xlib function XIconifyWindow().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latform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Ico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This disables the Icon function XIconic()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fail if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compiler called by the Icon compiler to proc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faults to cc. If you want to use a different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Comp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, where name is the name of the C compil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compiler to use. Note the quotation mark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For example, to use Gnu C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Comp "gc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21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C compiler is called with no op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pecific options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Opt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 Again, note the quotation mark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 optimizations, you might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Opts "-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does not have ranlib,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oRa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contains some code to assist in debugging. I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eBugTrans       /* debugging code for the translator in ic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eBugLinker      /* debugging code for the linker in ic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DeBugIconx       /* debugging code for the run-ti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are automatically defined if DeBu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s defined in define.h as it is distributed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code for the translator consist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mping symbol tables (see icont/tsym.c)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needed and there are no calls to them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code for the linker consists of a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ng the code region (see icont/lcode.c) an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debugging file that is a printabl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de file produced by the linker. This debugging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f the option -L is given on the command line when i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, may be useful if icode files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code for the executor consists of a few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t places where problems have been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 It also provides functions for dumping Icon valu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/rmisc.r and runtime/rmemmgt.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Icon on a new operating syste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enable the debugging code until Icon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perly.  The code produced is innocuous and add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rcent to the size of the executable files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deleting the definition listed above from define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ep in the implementation for a new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2e                      - 22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