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Version 8.7 of Ic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gg M. Townsend and Sandr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Computer Sc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8.7 [1] is the current version of Icon, supers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.  Version 8.7 contains a few new features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Window System facilities [2] and maj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In addition, there is now a compiler [3]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preter for Icon.  These changes are describ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an associated documen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ort provides the information necessary to instal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8.7 of Icon under VMS.  The installation process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 is similar to that for Version 8.0, but there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that even persons who have previously install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8.0 should read this document carefully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Icon itself, there is an op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[5].  You may want to review the technic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se optional components before beginning th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.  In any event, the installation of option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separately after Icon itself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ctions that follow are for the installation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nd compiler.  If you don't have a C compil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ources are limited, or if you are new to Ic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stall only the interpreter initially.  See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installation of the interpreter 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General_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S Icon has been built and tested using a rece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as indicated in the stat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Icon tape requires about 25000 blocks when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.EXE, .COM and other files required for runni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bout 3500 blocks, and the optional Icon progr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around 5500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4a                       - 1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BJ and .EXE files are included on the distribution tap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 is usually not required.  Complet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s are included for optional use on system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compiler.  A total of approximately 40000 disk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a re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requires no special privileges to build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con be built under whatever account owns the files;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s have been observed in trying to build Ico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, even SYSTEM, that depend on file access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_Icon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for the Icon system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d copy this material freely.  This ex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although any modified version of this system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hird party should clearly identify your modific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onsibility for the use of this material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ith you.  We make no warranty of any kin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, nor do we make any claim as to the su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or an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The_Installation_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1:_Unloading_the_Distribution_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nstructions assume that your tape drive is named MT: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on your system may have a different name, and if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just the instru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distribution tape is a BACKUP tape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directories.  To unload the tape, first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to a parent directory that can contai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  Copy Icon to disk using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MOUNT/FOREIGN M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BACKUP MT:ICON8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DEFAULT [.V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reate a subdirectory V8 containing the Ico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and make it the current directory.  For convenience,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sections refer to this directory as [V8], though it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system dependent and it is not necessarily a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current status of the VMS distribution, and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nder which it was prepared,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TYP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nd all subsequent ones assume that V8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4a                       - 2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 Note that if a command script fail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default directory se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2:_Configuring_the_Ho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&amp;host seen by an Icon program is the logical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ICON_HOST if it exists; otherwise SYS$NODE if it exists;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ise the string "VAX/VMS".  Check to see if SYS$NOD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HOW LOGICAL SYS$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YS$NODE is not defined (and you can't persuad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to define it), edit [V8.BIN]DEFICON.COM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ICON_HOST. 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/NOLOG ICON_HOST hostnam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the EX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3:_Rebuilding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MS distribution of Icon includes prebuilt bina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system in [V8.BIN].  Relinking may be needed if you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n older version than the one indicated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therwise, this section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files included with the distribution allow re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recompilation.  This is accomplis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rebuild is possible if your system has a C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.  This takes about two hours on a moderately loaded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4000/300's.  The following commands recompile and re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4:_Performing_Some_Simple_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imple tests usually are sufficient to confirm tha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properly.  A suite of nine tests is provided for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Icon system.  It is run by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4a                       - 3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NO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DEFAULT [.TE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DEFAULT 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's name is printed as it is run.  Unless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re is no oth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tem does not have a C compiler, or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Icon compiler, you can test the interpreter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SAMPLES-I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5:_Extensive_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un more extensive test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NO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DEFAULT [.TE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GENERAL-I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GENERAL-ICONC        (if you have the Icon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DEFAULT 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's name is printed as it is run.  Som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expected, since tests include date, time,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nformation.  There also may be in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floating-point numbers and the order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esting icont takes about twenty minutes; testing i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thre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_6:_Installing_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needed to run Icon are placed in [V8.BIN]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building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C.EXE           Ico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.EXE           Icon translator for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.EXE           Icon executor for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by iconc also are placed in [V8.BIN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.OLB              compil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.DB               compi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.H               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iles related to installing Icon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mentioned earlier also are placed in [V8.BI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4a                       - 4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CON.COM         used to define commands and logic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_ICON_BIN.COM    used during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.HLB            Ico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XE.COM            used to establish an Icon executabl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T.EXE             used to build iconx and i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PS.EXE            memory monito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[V8.BIN] holds all files required for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d execution of Icon programs.  This directory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r moved as a unit to a system area.  DEFIC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all needed files resid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documentation explains the use of Icon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noting here that any use of Icon requires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V8.BIN]DEFICON.COM to define commands and logical names.  A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administrator can incorporate DEFICON.COM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cedure, making Icon available to all us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ieving them of the need to run the defini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Installing_the_Interpreter_and_Compiler_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earlier, the interpreter and compil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separately.  If one is installed first, the oth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thout rebuilding the fo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the interpreter or compiler separately is very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to building both at the same time.  Steps 1 and 2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pply to both the interpreter and compiler and nee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bsequent steps, there are .COM files that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combined build, but with the suffixes -IC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ICONC to differentiate the interpreter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build only the interpreter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MAKE-I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Icon_Program_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program library contains a variety of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library not only is useful in its own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provides numerous examples of programming techniq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elpful to novice Icon programmers.  This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 is in [V8.IPL].  It can be buil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NO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IPL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4a                       - 5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SET NO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IPL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cedure generates five DIFF output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no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library proper, the directory [V8.IPL.ID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object-oriented version of Icon written in Icon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irector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program library can be used with both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iler.  However, its use under the compil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in some programs to enabl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abled by default when using the compiler. 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 installation of the the Icon progr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is supported for only for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__Cleaning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con has been built and installe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duplicate versions, intermediate files, test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[V8.BIN] is needed for running Icon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y [V8.IPL] may be retained if desired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 [V8] can be deleted unless you wish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__Communicating_with_the_Icon_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us know of any problems you encounter (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) so that we may make things easier for other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uld-Simps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rizona  8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844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42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cs.arizona.edu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4a                       - 6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__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Janton and Jan Trumbo provided assistance in th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of Icon fo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, C. L. Jeffery, G. M. Townsend and K. Wal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8.7 of the Icon Programming Language, The Univ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zona Icon Project Document IPD188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. L. Jeffery, X-Icon: An Icon Windows Interface, Th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izona Tech. Rep. 91-1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K. Walker and R. E. Griswold, Using Version 8.7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, The Univ. of Arizona Icon Project Document IPD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. E. Griswold, Supplementary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 of Version 8.7 of Icon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ject Document IPD190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R. E. Griswold, The Icon Program Library; Version 8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. of Arizona Icon Project Document IPD172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194a                       - 7 -                 July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