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Version 8.7 of the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neth Walker and 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respects, the Icon compil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terpreter [1]. Most programs developed under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run under the compiler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considerably longer to compile an Icon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o translate it for interpretation.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do program development using the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duce a production version of the program with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ompiler support for some features of Icon makes i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 to produce fast executable code, these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less the compiler is told they are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mparted by option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performs a number of optimization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erformance. These optimizations 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produces C code, which is th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produce an executable program. 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stand alone and do not require a separat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k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routines needed by a compiled program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able file. Consequently, the size of a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to a considerable extent on the range of featu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tself requires a 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ad a data base into memory, maintain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program, and perform analyses.  Type i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y require a large amount of memory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program.  Icon programs on the order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ines may require several megabytes of memory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. In case a program does not compile with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ue to memory limitations or compiles slow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paging, it may compile satisfactorily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code produced by the compiler is relatively vol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require a large amount of disk space.  Disab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ypically doubles the size of the generat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con compiler has been tested extens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, it has not yet been used by a large and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unity.  Further use will certainly uncov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1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piled program appears to malfunction, first b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with the Icon interpreter.  Then tr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inally, try disabling 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the Icon Project.  Include enoug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ogram and data, so that the problem can be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ction describes how to run programs wit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last section describes differences 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between the compiler 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Runn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compiler is invo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[ options ] files [ -x [ arg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stop compilation after producing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file redirect standard erro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s    enable features as indicated by the let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- enable debugging features, including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-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- produce code that keeps track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preprocess each source file with the m4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s    disable specific optimizations. These ar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s in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 all,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- control flow optimizations other th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- expand operations in-line whe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eywords 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- optimize switch statem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- typ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file use file as the name of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arg  pass arg on to the C compiler used by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path use the run-time system a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suppress informative messages from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enable debugging features as for -f d and initialize &amp;trace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issue warning messages for undeclared identifier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i    set verbosity level of informative messages 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prg  have iconc use the C compiler given by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2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ource file names must be specified. If a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ffix, .icn is appended. Otherwise, the name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ffix of .icn. The argument ``-''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hould be read from standard input. If the -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the name of the executable fil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source file; stdin is used for ``-''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produces a C program source file and a C includ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s. The names of these files ar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prog.c and prog.h. These files subsequently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c option is specified. In any event,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.c and prog.h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3 for a description of features enabled by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Use of these features may reduce the optimization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p option overrides the standard options that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mpiler. The standard options typic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optimization to be performed by the C compiler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 are desired, they must be included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-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p "-O -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suppress warning messages while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r option allows specification of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files needed by iconc.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tion.  The path argument must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-r /usr/icon/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option controls the level of detail of iconc'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messages. -v 0 is the same as -s.  -v 1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Presently -v 2 and -v 3 only affect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ing and are useful for monitoring its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.  -v 2 causes a dot to be written for each it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ype inferencing. -v 3 writes an indication of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und in each iteration of type i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C option can be used to override the defaul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conc. It is possible, although unlikely, tha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 compiler than the one expected when iconc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3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produce cod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earlier, the -n t option sometimes is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very large programs. The other -n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debugging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control-flow optimizations by -n c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C code and corresponding warning messag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Such messages may be annoying, but they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ccasionally unreachable C code may occu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low optimizations. This may indicate unreachab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determines the definition of a run-tim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peration data base. It links any needed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library associated with the data base. 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earch chain of these data bases and libra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chain of data bases, it uses the firs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that it encounters.  The environment variable D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lank separated list of data bases t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ndard one.  (The standard data bas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 option.) An alternate data base may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hain to provide new operations or to overri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LPATH is used to specify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linked Icon source files. See the information on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le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x option causes the compiled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rguments to the program can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, which must appear l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 prog -x test.log tes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prog.icn with the arguments test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Differences_in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s designed to be compatible wi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8.7 of Icon. This goal cannot be completel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features of the language make optimization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ult. Those features that cause problems and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language have either been removed or mad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nly through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, string invocation, linking code from oth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external functions are handled somewhat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4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from the way they are handl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 are 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_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l option enables large integer suppor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large integer literals and allows arithmetic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to use and produce large integer value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conc produces code that is somewhat less 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ordinary integer values. This option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run-time system that supports large integers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large integer support is the default;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not supported, iconc issues a warning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_Icon_from_a_C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con compiler, it is not possible for a 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con as a function. The main difficulty is that type i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must know the characteristics of all calls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come from outside the Icon program. There is no fac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describe outside calls to typ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eatures of Icon provide debugging faciliti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ay require the generation of additional o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normally are disabled, but they can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d compiler option.  An attempt to use a debugging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a program where the compiler has not generate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generally results in run-time error 402,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ebu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ing facility in the compiler includ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names and line numbers with error messages and th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a procedure call trace-back when an error occur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is compiled with full debugging feature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ymbolic representation of the offend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race-back.  The other operations fall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ing of debugg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n option enables limited debugging featur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ine, &amp;file, and the printing of line numbers and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5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string invocation, the compil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fer what might be invoked. To fully suppor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in the absence of other information,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un-time routines for every operation. 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xecutable file.  String invocation is very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is not a heavily used feature. For these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the compiler only supports string invocation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for the programmer to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. The -f s option makes all ope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invocation.  Alternately, more selectiv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a new language feature, the invocabl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-declaration ::= invocable operation {, operation 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::=string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-literal : integer-lit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-literal is the string representation of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invoked with string invocation. This may b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, a record constructor, a built-in function, or an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 For operators, the integer-literal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operator.  If it is missing,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at operator symbol (typically unary and binary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vailable. all indicates that all oper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tring invocation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dicates that binary +, binary and unary -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ay be invoked with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cable "+":2, "-", "wr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inor differences between string inv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nd in the interpreter. In the compiler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t-in operations are not automatically dereferenc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interpreter. This means that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make use of variables can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wo systems.  For example, string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performs the assignment in the compiler, bu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time error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additions to string invocation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The string [...] represents list creation;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arguments.  The compiler treats &amp; as an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operator, so it is available for string invocation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d the compiler, the string ...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peration to-by. The interpreter implements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notation for to-by with a third argument of 1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6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vocation is not available for binary to. 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mplements to as a separate operation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string invocation on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ring invocation is attempted on an operation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quest to make it available, invocation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operation and issue run-time error 106,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ected. Because string invocation is und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ather than being an Icon configuration option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sted in &amp;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eding discussion of string invocation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built-in function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arch list of data bases/librarie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compiler's run-time implementation language 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ery easy to call many C functions from within Ic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 is a built-in function that 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and C values, and calls the C function. The call i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specified as in-line code.  The built-in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name as the C function.  The func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data base/library in the search list. 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echanism of the interpreter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supports the link declaration, but it work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than it does in the interpreter where it causes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linked into the icode file. There are no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; instead the link declaration works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takes the file names from the link declaration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suffixes, and compiles the files as if they had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on the command line. The source files are 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specified with the LPATH environment variabl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e use of the IPATH environment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e option allows the use of &amp;error to enable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run-time errors into failure. Unless -f 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amp;error has no effect, and run-time err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7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K. Walker, An Implementation Language for Icon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The Univ. of Arizona Icon Project Document IPD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K. Walker, A Tutorial on Adding Functions to the Icon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ystem, The Univ. of Arizona Icon Proj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D173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1a                       - 8 -                  July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