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Version 8.7 of Icon Under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g M. Townsend and Sandr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describes the use of Version 8.7 of Ico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VAX/VM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mmands for running Icon programs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not a standard part of VMS and so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fore they can be used.  Unless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definitions into the system login procedure,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 setup action is needed.  This is perform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[directory]DEF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wish to put in your LOGIN.COM fil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directory containing the Icon executabl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particula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Using_the_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_and_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ource programs must be transformed into an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be executed.  This is done through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 program.  Its command arguments consist of optio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, then one or more files, then -x and any program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ion is desired.  It is important t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precede all file names.  The command may be sum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CONT [options] files [-x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ts simplest form, ICONT produces a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by the Icon interpreter.  Processing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hases: translation and linking.  During transla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ource file is translated into an intermed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code; during linking, the one or more uco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nd a single icode file is produced.  Unless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, the name of the resulting icode fi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5a                       - 1 -    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input file but with a .ICX file type.  If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used, the file is automatically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any arguments following the -x are passed a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arguments to the Icon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type .ICN are assumed to be Icon source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is assumed if no file type is specified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and the intermediate code is left in two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with .U1 and .U2 as file types. 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re deleted when ICONT completes.  Icon 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standard input by giving "-" (including the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marks) as a file name.  In this case, the uco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TDIN.U1 and STDIN.U2 and the icode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type of .U, .U1, or .U2 indicate inclusion of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ly translated source file.  Onl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hould be named; the corresponding .U1 and .U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ad.  These files are included in the linking pha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ICN files have been translated.  Explicitly named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recognized by IC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Suppress the linking phase.  The ucode co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efile to &amp;errout (similar to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$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he icod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Suppress informative messages from the trans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r.  Normally, both informative message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Arrange for &amp;trace to have an initial value of -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executed.  Normally, &amp;trace has an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a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Issue warning messages for undeclared identif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warnings are issued during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de file produced by ICONT is run by calling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, ICONX, with the linked program as its argument.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arguments may be given and are passed to the Ic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5a                       - 2 -    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CONX MYPROG PARAM1 PARAM2 PAR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 MYPROG.ICX with 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guments of the form &lt;ifile and &gt;ofile, cal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rguments, cause ifile and ofil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nput and &amp;output respectively (SYS$INPUT and SYS$OUTPUT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 "-e efile" immediately following the IC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onnects efile to &amp;errout (SYS$ERROR).  Fil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passed to the Ic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name IPATH controls the location of fil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in link directives.  The value of IPATH should be 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equences p1 p2 ...  pn where the pi n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is searched in turn to locate ucode files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irectives. The current directory always is search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value of 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con program is executed, several logic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o determine certain execution parameters.  These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names should have numeric values.  The variable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nd the interpretations of their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the value of &amp;trace.  If this variab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it overrides the 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&amp;errout is buffered.  If NOERRB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, &amp;errout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initial string region, in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of STRSIZE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initial allocated block reg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The default value of BLKSIZE is 65000.  HE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LOCKSIZE are synonyms for BL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X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, in words, of each co-expression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of COEXPSIZE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, in words, of the main interpreter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of MSTKSIZ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, in bytes, of the region used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during garbage collection. 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SIZE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5a                       - 3 -    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Using_the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7 of Icon also includes a compiler, ICONC [3]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generates C code and hence its use also require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command arguments for the Icon compiler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if any), then one or more files, then -x an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f execution is desired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ust precede all file names.  The command may be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z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CONC [options] files [-x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ts simplest form, ICONC produces a singl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o option is specified, the name of the result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at of the first input file but with a .EX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argument is used, the file is automatica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rguments following the -x are passed as executio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the Icon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type .ICN are assumed to be Icon source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is assumed if no file type is specified.  The compil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a C program source file and include file.  These inter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files are left in two files of the same name with .C and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 types.  These files normally are deleted when ICON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s.  Icon source programs may be read from standard in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"-" (including the quotation marks) as a file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intermediate files are named STDIN.C and STD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able file is named STD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recognized by ICO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Stop compilation after producing C code.  Th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include file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efile to &amp;errout (similar to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$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s Enable features as indicated by the letters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ll; equivalent to del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enable debugging features, including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enable err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enable large-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produce code that keeps track of li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5a                       - 4 -    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enable full 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s Disable specific optimizations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ll; equivalent to c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control flow optimizations other than switch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expand operations in-line when reasonab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ways put in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optimize switch statements associated wi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typ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he executabl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arg on to the C compiler used by ICO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un-time system 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Suppress informative messages from the compiler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ly, both informative messages and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Arrange for &amp;trace to have an initial value of -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executed.  Normally, &amp;trace has an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Issue warning messages for undeclared ident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i Set verbosity level of informative messages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'-C''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CONC use the C compiler given by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name LPATH controls the location of fil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in link directives.  The value of LPATH should be 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equences p1 p2 ...  pn where the pi n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is searched in turn to locate source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k directives. The current directory always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gardless of the value of 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5a                       - 5 -    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The_Programming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EXE command, which takes a file name as its singl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defines a command that allows an Icon program to b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d by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EXE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MYPROG as a command equivalent to RUN MYPRO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EXE is an executable built with the Icon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EXE doesn't exist, it defines MYPROG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CONX MYPROG if MYPROG.ICX is an icode fil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con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cedure is always called with a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list of strings.  This list contains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rogram by the command that executed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uch arguments,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in procedure returns or fails, the DCL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indicating normal termination.  If stop(s) is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hexadecimal 10000000, indicating an error bu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messages.  A call to exit(i) termina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tu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system(s) executes s as a command and produ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open(s,"rp") spawns a process to execute comm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 file that will read the standard outp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imilarly, open(s,"wp") spawns a command tha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put from data written to the file produced by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Warnings_and_Known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ode and icode files produced under earlier versions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mpatible with this version.  Such programs must b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overflow is checked using a heuristic tha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EXE command is used on an executable bui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compiler, the resulting command cannot handl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&lt;ifile and &gt;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5a                       - 6 -    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C. L. Jeffery, G. M. Townsend and K.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8.7 of the Icon Programming Language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Icon Project Document IPD188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K. Walker and R. E. Griswold, Using Version 8.7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, The Univ. of Arizona Icon Project Document IPD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5a                       - 7 -                 July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