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 on Adding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on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in the Icon run-time system are written in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language called RTL [1]. This language is based o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eatures to help the Icon compiler produce better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able code.  While RTL was designed for the compiler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now also built from the same run-time system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TL. Anyone adding functions to either the compiler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 writes them in R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 code is translated into C by the program rtt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rtt vary depending on whether it is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or the compiler or for the interpreter. A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the interpreter is triggered by rtt's -x op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 source files have a .r suffix (or .ri for includ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d C files for the interpreter have a suffix of 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x prepended to the file names to distinguish them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 for the compiler. For example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fmisc.r is xfmisc.c. These files are t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 compiler. See the Makefile that build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entire 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utorial introduces the features of RTL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in writing built-in functions. The sa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to create new keywords and operators, but ad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Icon require changes to the translator, ic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yond the scope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Making_Existing_C_Functions_Available_to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add functionality to the run-time system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from existing libraries available to Icon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the arguments and result types of these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nly of integers, doubles (or floats), and str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 to Icon's run-time system is simple.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unctions in the standard run-time system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3a                       - 1 -                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 functions. Several of these are used a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existing C functions in Icon built-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it is usually necessary to convert values betwe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nd C representations. The simplest suc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erform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onvert arguments from Icon representations to 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all the C function with the conve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Convert the function result value from a C representation to an Icon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parts of RTL are used when adding a C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run-time system: a function header, type convers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ype computation, and embedded C code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uilt-in function sin(). It simply makes the C s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vailable t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header introduces the definition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function header starts with function. This i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by a specification of the length of the function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equences (this is only used by the compil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rtt even when translating RTL for the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() function produces exactly one result. 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length one is indicated by 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plained below, the Icon version of sin()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f the argument is of the wrong type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hat error termination should be considered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length zero. However, a zero-length resul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ly to indicate failure (in the Icon sense)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rmination must be ignored when determining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tem in the header is the name of the Ic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e same as the C function or it may be differ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tem is a comma-separated list of parame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The only form of parameter needed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header for the sin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{1}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x can be any Icon value. Even if it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it has a different representation than the correspon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ouble.  Type checking and conversion must be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 is called with the value. RTL has sev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 type checking and conversions. The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here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:C-type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-type is C_integer, C_double, or C_string.  C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3a                       - 2 -                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C integer type (it is long rather than int o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, C_double indicates the C double type, and C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null-terminated character string.  This form of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standard Icon conversions between string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, and csets, but the result is a C value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ew scope for the parameter's identifier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ope the identifier refers to the C value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by itself; it is used in an RTL if-th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success of the conversion.  Typically,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with a negated conversion, as it is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!cnv:C_doubl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err(10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err() is an executable statement that results in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; it automatically handles error conversi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conversion of an error condition to failure when &amp;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zero).  The message is determined by looking up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 table (see the file src/runtime/data.r). 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, it is printed. For example, if sin()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value, the program terminates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value: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unerr() is on the execution path for the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it sees the original parameter x, which is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ract type computations are used to inform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erencing system of the effects of the function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can be complicated, particularly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con data structures, for the functions addres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simple. They indicate the type of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function and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c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con-types likely to be needed with pre-exis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ull, string, integer, and real.  sin() uses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ype computations are not needed for the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required for the compiler and should be su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might be used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feature of RTL needed for sin() is embedded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3a                       - 3 -                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code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ndicates that the C code is reasonable for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-line in generated code. The interpreter makes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between this and body that is used in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TL, the C return statement is replaced by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Icon-style return, suspend, or fail.  Som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also do C-to-Icon type conversions. For m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 that is needed is a return statement that do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. These return statments 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-type 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 must produce a C value of the indicated typ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xpr is simply the call to the C s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_double sin(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use of x is in the scope of the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s to a 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se pieces together and preceding them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ent in the form of a string literal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claration. Note that while semicolons ar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lause because it is essentially C, in the pure RT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code, they are optional. When in doubt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use semicolons in places they would be us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n(x), x in radi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{1}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!cnv:C_doubl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err(10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_double si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straightforward implementation of a C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built-in function is rather un-Iconish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getenv function returns NULL if the requested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does not exist. It makes sense for an Ico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fail under these circumstances rather tha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value. The actual implementation of the getenv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is function can either produce a result or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has a maximum result sequence length of 1 an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3a                       - 4 -                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equence length of 0. This is represented by {0,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eader. Note the use of the extented C feature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env(s) - return contents of environment variable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{0,1} getenv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!cnv:C_string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err(103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char *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(p = getenv(s)) != NULL)      /* get environment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C_string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                             /* fail if not in environ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ful form of type conversion is def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lying a default value. It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:C-type(parameter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is similar to cnv. However, if parameter is null,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does not fail. Instead, value is used for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The following built-in function makes the Unix sl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vailable to Icon. It uses a default interva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is function uses a return statement with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 The return statement's expression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value, which is represented in C as a descrip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). nulldesc is descriptor that always contains the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{1} slee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!def:C_integer(n,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err(101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eep((unsigned)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ulld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a good idea to cast a C_integer to the desir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ype in a C function call as demonstr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3a                       - 5 -                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 sleep() function returns an integer. Thi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ult of the Icon built-in function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the compiler (it will work in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 bad programming pract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leep((unsigned)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a coding convention requi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is that expressions on return statem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de effects. If an Icon program ignore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, the compiler may eliminate the enti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from in-line code, removing the side effec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An auxiliary variable must be used in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built-in function atan() provide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function. It calls either the C function ata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) depending on whether a second argument is given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heck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:icon-type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check performs no conversions. It simply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ameter is of the desired type. Like the typ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an if statement. The code for atan()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tan(x,y) -- x,y  in radians; if y is present, produces atan2(x,y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{1} ata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!cnv:C_double(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err(10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s:null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C_double atan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!cnv:C_double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err(102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_double atan2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3a                       - 6 -                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Writing_Operations_From_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new Icon functions are needed that have no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a C library, or existing C library funct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o make reasonable Icon built-in function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ore substantial built-in functions mus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cilities are best implemented as generator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 functions that provide such facilities, they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not generators. As explained in Section 2, RT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con-style suspend statement that is used to creat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. Like the Icon suspend expression, execution contin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f the operation is resumed. The susp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 the same forms as the return statement. 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rbitrary  length is indicated by {*} i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eader. The following code implements the seq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q(i, j) - generate i, i+j, i+2*j, ..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{*} seq(from, 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!def:C_integer(from,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err(101,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!def:C_integer(by,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err(101, 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roduce error if by is 0, i.e., an infinite sequence of f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by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unerr(211, b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spend sequence, stopping when largest or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(from &lt;= MaxLong &amp;&amp; by &gt; 0) || (from &gt;= MinLong &amp;&amp; by &lt; 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end C_integer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+= 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body instead of inline. When it is used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 does not try to put the code in-line, but instead call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3a                       - 7 -                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ontains the body code.  Whether inline or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a value judgement made by the programmer who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choice only affects the compiler, not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unerr() is a function that acts like runerr()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cond argument is a C integer rather than a descrip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does not automatically convert errors int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&amp;error is nonzero. All it does is return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s call.  The Icon failure is accomplished by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errorfail acts like fail, but tells the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nly occurs when error conversion is enabled. error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into runerr() because runerr() is used extensiv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fail supplied as an separate feature of RTL fo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err() is not appropriate.  Note that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err() function, similar to irunerr(), that takes a 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lu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perations are polymorphous and take differen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ype of an argument. The type_case statement of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is. It similar to a C switch statement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ase expression), but selection is based on the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rather than a value.  The built-in function type(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(x) - return type of x as a st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{1} typ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_case x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: inline { return C_string "string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:   inline { return C_string "null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:inline { return C_string "integer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:   inline { return C_string "real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et:   inline { return C_string "cset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:   inline { return C_string "file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:inline { return C_string "procedure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:   inline { return C_string "list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:  inline { return C_string "table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:    inline { return C_string "set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: inline { return BlkLoc(x)-&gt;record.recdesc-&gt;proc.recnam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_expression:inline { return C_string "co-expression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err(123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[2] for an explanation of the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's storage management system includes a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s constraints on other parts of the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arbage collection occurs, it must be able to 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3a                       - 8 -                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objects in the string and block region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pressions. Operations must be careful to keep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visible at times when storage allocation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s on some systems) might occur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age allocations may occur while an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 has a tended declaration that insures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garbage collection. For example, a block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by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union block *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used by the key() function whi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of a table. The details of this code that deal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anipulations are beyond the scope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[2] for an explanation of the code that loop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See [1] for an explanation of the abstract typ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implementation of key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ey(t) - generate successive keys (entry values) from table 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{*} ke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!is:table(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err(124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tra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store[type(t).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ded union block *ep;  # tended since function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i = 0; i &lt; TSlot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(ep = BlkLoc(t)-&gt;table.buckets[i];ep != NULL;ep = ep-&gt;telem.c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spend ep-&gt;telem.tre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ypes of pointers, including pointers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can be tended. See [1] for a complete lis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to accomplish the t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Additional_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L files may contain definitions of ordinary C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support routines for operations.  Several RTL feature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3a                       - 9 -                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se otherwise ordinary C functions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ended declarations, and type checking an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ual convention is to put C func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operation definitions even when they us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eded to write functions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sented here can be found by studying [1], [2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run-time system. In particula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s, it is necessary to have some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data structures and its storage management system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malloc() and free() may be used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ppendix F of [1] for adding new types t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Building_Icon_with_New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unction is put in a file in the directory src/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file is created for the function, the Make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Note that the Makefile may be copied from elsewhere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Icon configuration process; be sure to update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if another configur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requires an entry for the new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h/fdefs.h.  The entry consists of a call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ncDef() with the function name as the first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to the functio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ew function is in place and fdefs.h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cont and the runtime system. The runtime syste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s of the interpreter iconx and, if Icon include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, rt.db and a link library. For the compiler, iconc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piled; this is because iconc dynamically determ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db what functions are available in the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K. Walker, The Run-Time Implementation Languag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 of Icon, The Univ. of Arizona Tech. Rep. 92-18. 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 and M. T. Griswold,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gramming Language, Princeton University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73a                      - 10 -                 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