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8.7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lph E. Griswold, Clint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ffery, Gregg M. Towns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of Icon is Version 8.7.  The second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Icon book [1] describes Version 8.0.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ement to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anguage extensions in Version 8.7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previous versions of Icon and most program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for earlier versions work properly under Version 8.7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dditions to Version 8.7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optional interface to the X Window system (for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hav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new func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everal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so are changes to the implementation in Version 8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pport for multiple storage regions, that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some users.  See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Language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_Graphic_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provides support for X Window Syste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mbination of high-level support and a reperto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name X-Icon is used to distinguis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hat support these X facilities.  Note: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X-Icon in Version 8.7.  Persons who used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X-Icon should consult the curent reference manu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1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Functions_and_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unctions and keywords are described briefly her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report there also is a sheet with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the style of the second edition of the Icon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et can be trimmed and used as an insert to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dir(s)    Changes the current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such directory or if the chang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(i)    Delays execution i millisecond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supported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(f)    Flushes the input/output buffers for fil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()  Generates the names of the Icon (built-in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f(X,i)  Produces a sorted list of the elements of 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are similar to those of sort(X,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that among lists and among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 values are ordered by compa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new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llocated  Generates the number of bytes alloc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ginning of program executio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is the total number of byt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ons, followed by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c, string, and blo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e          The base of the natural logarithms, 2.7182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hi       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i         The ratio of the circumference of a circ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diameter, 3.1415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rogname   The file name of the executing program. &amp;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is a variable and a string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igned to it to replace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interface adds additional new keywor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NIX platforms now support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(), getche(), and kbhit(). Whether or not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can be determined from the valu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tures.  Note: On UNIX platforms, ``keyboard''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ndard input, which may not necessarily b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keyboard functions under UNIX may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2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ituations and may leave the console in a strang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 unfortunate time. These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kept in mind whe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rd can now be subscripted by the string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["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field does not exist for the record, the sub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pres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ubscripts are now allowed in subscript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, j, 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i][j]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nvocable declaration is accepted but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to provide source-languag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compiler.  See [3] for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Real literals that are less than 1 no longer need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zero. For example, .5 now is a valid rea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being the dereferencing operator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identifiers listed by display() are now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n sorting structures, records now are firs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name and then by age (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keyword &amp;features now includes either 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to indicate whether the program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X-Window facilitie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3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multiple storage regions are supported, &amp;featur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Multipl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message 101 now reads integer expected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reflect the fact that not all operat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0 now reads two csets or two set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ccurately reflect the fact that s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argumen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 125, list or set expected, has been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140, window expected, and 141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window manager, have been added when X-Window fac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Errors 316, interpreter stack too large, and 318,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tack too large, have been add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Implementation_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Version 8.7 is differ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from the implementation of Version 8.0 [4]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con now uses fixed-sized storage region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s are allocat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Memory monitoring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Under MS-DOS, iconx now finds icode files at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pecification as well as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tables used by icont now expan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The -S option is no longer needed. As a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, the sizes of procedures are no longer lis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Limitations,_Bugs,_and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ine numbers sometimes are wrong in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arithmetic is not supported in i to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().  Large integers cannot be assigned to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4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Large-integer literals are constructed at run-time.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ly, they should not be used in loop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constructe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Conversion of a large integer to a string is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ength of the integer. Conversion of ver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 string may take a very long ti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earance of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Right shifting of large negative integers by ishif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ent with the shifting of ordinar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teger overflow on exponentiat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ecution.  Such overflow may occur dur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n some cases, trace messages may show the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ed values, such as &amp;null[2]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ne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runcated by the operating system, mysterious di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checking uses a heuristic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ferenceable co-expressions are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create operation.  These co-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arbage collected.  This problem can be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x a global variable or by assigning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:= creat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Stack overflow in a co-expression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implementation of Version 8.7 of Icon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, in part, by National Science Foundation Grants C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8713690 and CCR-89015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ra Miller and Richard Goerwitz contributed to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Version 8.7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5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5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8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88c                       - 6 -                 July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: n         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(s) changes the directory to s but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directory or if the chan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. Whether the chang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after program termin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3 s no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: n                       delay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(i) delays execution i milliseco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sently is supported onl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: n                          flush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f) flushes the input/output buffers fo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105 f n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: s1, s2,...,sn generat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() generates the names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ilt-in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: L           sort list or set b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(X,i) produces a sorted list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orting is primarily by type 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 is the same as with sort(X,i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lists and among records, two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comparing their ith fields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ut not zero. Two structures hav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 fields are ordered as they would be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but structures lacking an 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fore structures h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i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: 101 i n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5 X not lis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5 i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7 inadequate space in block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: i1, i2, i3, i4  cumul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allocated generates the total amount of sp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, allocated since the beginning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  The first value is the tot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s, followed by the totals for the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, and block reg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llocated in the static reg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zero.  Note: &amp;allocate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allocation; &amp;storage g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; that is, the am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e : r                  base of natural loga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e is the bas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s, 2.71828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hi : r                              golde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hi is the golden ratio, 1.6180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pi : ratio of circumference to diameter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&amp;pi is the ratio of the circum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circle to its diameter, 3.14159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