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ledge Representation Syste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Ku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kuhlma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415-368-8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reliminary -- 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What it does: (1) Functions and code generated; (2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; (3) embedded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What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How to use KR-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iscellaneo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resses and Sources for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minary -- 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develop an application that enable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and browse/edit a complex set of objects.  You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me to define a set of C++ classes, one for each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anipulated, to implement these C++ classes, an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browser editor.  In doing so, you will produc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of code:  (1) application specific code, (2)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manipulation code, (3) GUI code implementing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on between the user and the objects.  KR-SG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(2) the generic object manip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Description                                    Page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enables the user/developer to define a set of typ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the developer specifies the contents of the type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or member data items in the type and the type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elds, and, optionally, a base type or superclass for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pecified type, KR-SG generates a C++ class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y the developer.  The data members are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++ class, so that they will be inherited by subcl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KR-SG generates member functions for each clas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plus some support code, e.g. for compiling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generates for each specified type a canonical C++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efault 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py 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Virtual d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generates for each specified type a set of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 Copy function which does a dee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 Save function that will save the object in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 Load function that will load an object from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 decompile function that will convert the internal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of an object into an external, text (ASCII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de which, when processed by a parser generator (PC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nvert the external, text (ASCII) form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internal, binary form.  This code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front end for a developer's parser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 function that will, when called, generate code for IP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Information Presentation Facility Compiler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specified str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member data item of each type (class), KR-SG generat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get public member functions.  If the name of a member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 and its type is T, then the prototype of the ge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Get_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Set_M(T new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comes with a sample application.  It is a C++ program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s some objects, (2) saves the objects into a database,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objects from the database, (4) decompiles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n ASCII file.  This application also contains a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Description                                    Page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i.e.  it will run and execute the REXX code in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contains calls to a sub-command handl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in the s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contains a working skeleton for a command-line app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and d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When executed with the '-c' operation, i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When executed with the '-a' operation, it compil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adds a new object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When executed with the '-x' operation, it load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database and decompiles it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When executed with the '-d' operation, it delete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database, making the space available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/test program distributed with KR-SG contain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 It shows how to call a user/developer's REX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REXX code in that file.  It contains a REXX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which will process commands in the REXX fi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REXX or are in quotes (a signal to the REXX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mmand is to be excuted in an external environmen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subcommand handler supports operations to get and se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tems (fields in a type), create and delete objec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to create, delete, and manipulate cursors us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d mantain position amo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provides a string class KrString.  It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lass offered by the compiler vender (class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++ for OS/2; class string for WATCOM C++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provides support for lists of objects. 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KR-SG generates a type-specific list clas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dding and accessing objects in lists is type-saf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a user's type is X, then the generated list type i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XList.  The developer can inspect generated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app for code samples showing how to create, add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data in lists.  There is also a string li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rString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decompiling and compiling -- Why you migh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do it.  If you feel that a decompiler and compile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you can either (1) turn off the flag that causes KR-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it or (2) read the following reasons an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 decompiler and compiler provides a bootstrap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ing data during early development, e.g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implemented a graphical f your own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he set_x() member functions to create a sm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bjects, then decompile the objects, then us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to copy the objects, then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 decompiler can be used to produce backup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Description                                    Page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some assurance, if you do not trust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or worry that that database can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 decompiler and compiler can be used to move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tform to another.  A text file may port acros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binary database might not.  You can de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on one platform, move the text form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tform, then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 compiler can provide a mechanism for import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applications.  If you can add code or mac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application that produces a text fil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ntax of a decompiled file, then you can im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by using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You can use the compiler to produce programs that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while they compile it.  The compiler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nt-end (an Antlr grammar; Antlr is a part of PCC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the parse tree) and a back-end (a Sorcer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mmar; it walks the parse tree and creates the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dd C code to the actions in the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-end, to perform transformations on tho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You can use the generated grammars to produce a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wn, possibly by keeping the front-end gramm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replacing the actions in the back-end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ability to use a decompiler produce a text for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may enable you to use tools that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use.  For example, you can use grep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commands in your text editor to find thing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use your the search and replace facil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editor to make rapid global changes. 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REXX or some other text processing languag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s and transformers.  And the code the KR-SG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ompiler can be used as the basis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operations.  (Remember that the grammar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KR-SG contains a rule that matches each object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does not generate a GUI (graphical user interface) o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e.  If you get any ideas on what KR-SG could do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need, please let me (Dave Kuhlman, dkuhlman@netco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5-368-8450)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produced by KR-SG does no memory management.  This is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; you asked for a low level language; now you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delete anything that you create (with new)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at the generated code creat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Description                                    Page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KR-SG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NSI C/C++ compiler.  KR-SG has been tested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S/2, [WATCOM C++ for OS/2, IBM CSet++, and MetaWa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S/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Softfocus BTree package, a BTree and recor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in C source code form.  KR-SG contain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ing glue functions which provid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KR-SG generated code and the Softfocus 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.  The developer can substitute a different 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 by replacing/rewriting the func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CCTS -- the Purdue compiler construction  tool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ser generator is in the public domain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ource code form.  I supply the needed support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executabl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Icon programming language -- I supply execu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.  These are sufficient for using KR-SG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ous use of the Icon programming languag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send money to the Icon Project,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users, so that you can help support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tribution of Icon, and so that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 newsletter.  (See below for address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.)  Icon is a high level languag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ful built-in data types (strings, sets,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s/dictionaries, records), generators, co-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tracking, garbage col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laced KR-SG in the public domain.  You can use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the code generator, and support code in any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is provided "as-is" without warranty or liabi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only the following: (1) if you pass on the code I provid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ve my name and address in place, and (2) if you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that you place the following notic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cumentation and in the help file in a window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edits" in the top level of the Content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pplication produced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ledge Representation Syste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Ku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dkuhlma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     415-368-8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suggestions and bug reports to me at the abo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Description                                    Page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KR-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an overview of how to use KR-SG.  More det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in the KR-SG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eloper uses KR-SG to produce an application by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.  Some of these steps will be un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an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Unzip the distribution file to produce the K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on the develop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escribe the objects/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reate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un MSG (the system generator) to produc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eview and make any desired changes to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mpile the generated code to produc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mpile supporting code (DB, S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mpile KRC (the Knowledge Representation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ke changes to the s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mpile the s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mbed KR-SG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odify the generator to customiz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ntegrate the generated REXX interf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ntegrate with VX-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ntegrate generated template insertion code into yo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(EPM or Preditor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distribution file to produce the KR directory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's hard disk -- Doing so will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Description                                    Page 6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 ----+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sup (support code for KrStrings, KrStrea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db (database support code, BTree glue functio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gen (code and support for the generator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kr (the generated code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krc (the KR command line compiler/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test (a s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libx (x: b=Borland, i=IBM Cset++, w=WAT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the objects/types -- Produce a knowledg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file (called, say, myapp.krs).  Thi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type that you intend to define and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ype, you specify the fields in that type.  Each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e of the following types: (1) integer, (2) float, (3) string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a KrString), (4) boolean, (5) user defined typ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a user defined type), (6) a list of one of the abo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optionally specify a superclass for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ontrol file -- This file contains command line fla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generator.  These flags specify, for example,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specific types of code (C++ code, parser code, VX-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code, REXX interface code, etc), the in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hether to generate comments in the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SG (the system generator) to produce source code -- MSG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specification file and generates the various c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Copy these files to the /kr/kr directory.  A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kr/kr directory can be used to do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and make any desired changes to the generated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may not be necessary, and although you as a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ttempt to avoid modifying the generated code (f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n you will not be able to change your typ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-generate code.), still let's look at wh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s of code go.  MSG 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pp.hpp -- C++ header file for the 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C++ class definitions and recor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each type into the database.  Also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pp.cpp -- C++ code for the member fun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/type.  For each type, the follow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:  (1) default constructor, (2)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virtual destructor, (4), Load function to loa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database, (5) Save function to save fun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, (6) Decompile function to transl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text form, (7) GenIpf function that produces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PFC help compiler.  Also contains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Description                                    Page 7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for the member functions in the 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ppg.g -- Parser grammar used to produce a compi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ppg.sor -- Tree parser grammar us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 for the typ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pp*.h -- miscellaneous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generated code to produce a library.  The /kr/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s make files for compiling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supporting code in the following directories: /kr/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r/sup.  These contain make files for compiling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KRC (the Knowledge Representation Compiler).  The /kr/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s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anges to the sample application.  The calls to the Set_x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ill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sample application.  Run it.  It shoul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a decompiled file, and a .IPF file (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PF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 KR-SG into your own application.  This should reasonab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llow the sample code in the sample applic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mpiler, and the generated code itself (/kr/test/test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r/krc/krc.cpp, and /kr/kr/kr.cpp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generator to customize generated code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Do this if, for example, you need to embed som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s or function calls into the generated code. 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here by going to the /kr/gen directory, uncom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t the beginning of GEN.ICN that defines msg_debug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.EXE using the '-C' flag for comments (either in the MS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the command line).  This will generate comments in you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ing the file and line numbers of the code tha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ed code.  This will help you find the loc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make changes.  Hopefully, you will be able to ad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hat calls your function to a list of strings (lin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 the generated REXX interface support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(/test/test.cpp) contains a sample REXX interf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you will need to provide the C code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that you want your users to be able to call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KR-SG helps you with this; it generates cod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ccess procedures that can be called from REXX to ge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member data items in your defined data typ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in the file krrex.inc.  You will need to #includ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(sample/test/real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 with VX-REXX.  [I haven't figured this one out y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Description                                    Page 8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 generated template insertion code into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PM or Preditor/2).  KR-SG generates two types of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code:  (1) ASSIST code for EPM and (2) .PEL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tor/2.  If you understand either of these, I belie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figure out where and how to integrat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bliography and references database -- The sample appl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r set for such an application.  This applic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: Bibliography, Author, Documentation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UI description language -- Actually, my work for several y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language, and the wish I had to be able to generat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such a language without all the hand coding I ha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possible motivation for the invention a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/factory and work station description and modeling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might contain types Plant,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Queue, WorkPiece.  If each WorkStation h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which each contain a list of Actions to be per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vent is received by the WorkStation, and if these Ev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on (simulated) clock ticks, this could be a discr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(DES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al party control application -- This application migh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ities of the units and people working within a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.  This application might contain the types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Committee, Activist, RadicalActiv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for tracking fruit shipments -- This appl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types Truck, Railcar, Grower, RailwayTerminal,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cars are filled with packed fruit from Growers, then s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wayTerminal.  Buyers request that Railcars contain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fruit, be routed to destination RailwayTerminal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for unloading and distribution to Super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ction language system -- Most likely, this would be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application.  This action language might deal with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(messages sent to sets of objects), and Actions.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pplication might contain a list of Events; each ev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list of Actions.  The application executes an ev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akes Events from a queue and sends them to objec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contains that Event, then it executes each of the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ungeons and Dragons or role playing game -- In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each have a current Role.  A Player's current rol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layer to respond to certain events in specific ways (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 contains a list of Events each of which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(powers) that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Description                                    Page 9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 and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atabase (BTree)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isc support code -- KrString, Kr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++ code generation, C++ class generation --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:  default constructor, copy constructor,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uctor, Save, Load, Decompile, GenIpf; type saf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; minor miscellaneous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mpiler grammar generation -- Antlr grammar gen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cerer gramma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KRC (Knowledge Representation Compiler) -- creat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, decompile, dele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S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work is "in progress" and not yet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Generation of REXX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Generation of VX-REXX sup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has been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c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: Icon Interpreter Version 9.0.  Ma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CCTS version 1.23 compiled for OS/2 with WATCOM C++ v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/C++: (1) Borland C++ for OS/2 v. 1.5; (2) WATCOM C++ v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under OS/2; (3) IBM CSet++ v.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Softfocus BTree v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Description                                   Page 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ings from which I'll most likely selec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KR-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/relational database support -- It would be ni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objects into and load objects from a relational databas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useful to be able to search for objects using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 support -- It would be beneficial to be abl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front ends and graphical editor/browsers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with the aid of KR-SG and to do so in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way.  How?  I don't know.  Perhaps when Tcl and 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on multiple platfo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us feel that a language which is higher level than RE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The problem with REXX is that its only data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and that is not very appropriate for a system (KR-SG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 is to enable developers and users to manipulat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objects.  Icon (the language used to implemen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for KR-SG is a possibility.  Python, an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language, is also a possibility.  Both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handle lists of objects well.  The difficulties are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 the language into the application and (2) wri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hat maps KR-SG objects into Icon/Python object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vi/Cmm support -- Cmm is a C-like language that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latform independent macro language tha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eron-2 connection -- C++ is a language for suicidal masoch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see developers able to write their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on-2 and still be able to access the classes, member data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mber functions generated by KR-SG.  One large 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would be an Oberon-2 compiler that translates Obero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to C++ code and provides a good foreign functio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on-2 function calls.  What KR-SG should do to support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beron-2 (interface) modules that define the type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the generated C++ classes.  This needs desig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Oberon-2 does garbage collection, Oberon-2 support from KR-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ake advantage of garbage collection so that develop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o worry about when to dele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ulk -- KR-SG makes it easy to generate code.  So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k up very quickly.  None of the current C/C++ linkers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needed functions from .OBJ files containing at least on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r un-needed member functions from needed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C++ templates generate code when instanti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++ templates are good, then I suppose that generating lo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and awkward database connections -- KR-SG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ny specific support for conventional relational or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Description                                   Page 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  We need a grouping facility in the database, 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archical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of the generated code requires that an entir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from the database into memory at onc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reading individual sub-objects one by one.  KR-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ikely not appropriate for an application that must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database of hundreds of thousands of records, especial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processing and transaction rollback sup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is currently tied to a specific BTree package (Softfocu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upport.  However, note that the access functions are 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 (/kr/db/bt.cpp), which should make it reasonab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a different BTree package, or possibly even a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package if it supports BLOBs (variable size binary blocks),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WATCOM's SQL packag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or itself is written in a high level 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support for manipulating text strings (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), but is still relatively difficult to modify and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a better code generator implementation strategy/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have a solution to this problem; we need expl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to find better code generator implementati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needs to make my work and my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is tied to C++ (it generates C++ code and supporting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C++).  C++ is a terrible language.  It is low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.  Although, as a target language for code generatio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had weak collection classes.  KR-SG generates only lis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ve side, there is no dependence on a compiler 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collection 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provides no way for the developer to generate code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and then re-generate code without losing her/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.  The developer can modify the code genera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serts hooks and callbacks in the generated code, but e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generates static class/type definitions.  KR-SG provid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the development of applications that enable en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new types and to modify existing types at runtim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respond to this criticism by saying, "Who cares?"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evere restriction for someone who is seeking a mean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ficial intelligence sty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 does not permit cycles in data structures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cyclic.  For example, in the case of a Bibliograph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list of Authors each of which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, you cannot put a pointer to an Author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Description                                   Page 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ist programming -- I want to expand the set of peop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pplications.  That's why the REXX interfa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, not incidental part of KR-SG.  I'm hoping that KR-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developers to produce application platforms,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are programmers but not systems programmers can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'm putting KR-SG in the 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KR-SG is not all that packagable.  I don't real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 successfully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 hope to make money from KR-SG related work,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KR-SG to create applications for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 want to support populist programming.  I want (1)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to create applications much more easily and (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make programming available to more people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KR-SG is a valuable tool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for Contemplation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Is the technology behind KR-SG (code generati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to all our future software development problems?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.  KR-SG seems a reasonably natural way to produ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needing definitions and code that does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kind of things for different objects.  What about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works?  Are these an alternative to code generators? 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mentary?  Are code generators and app framework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ituations?  What are the characteristic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itu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for Using Cod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lot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ave lo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code generator has been debugged, there is a range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get into your (generated) code.  For examples, t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n copying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figure out how to do some of the thing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code does.  Examples: save to and load from a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a parser/compiler; implement type-safe 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generators generate regular, uniform cod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-SG, once you have looked at one class generated by KR-S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en them all.  The next time you generate a class with KR-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know where to look and what to look for in tho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Description                                   Page 13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ularity and consistency has benefits for those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and modify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and Sources for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cson, Arizona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602-621-8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icon-project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focus BTre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3 Stanbu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vill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6L 2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905-825-0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TS (Purdue Compiler Construction Tool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st.ee.umn.edu:/pub/pc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pub/pccts/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Internet newsgroup: comp.compilers.tools.pc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ris 1990] Griswold, Ralph E. and Madge T. Griswold;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Language; Prentice Hal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Description                                   Page 14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