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 un esempio prat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-Pre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storia della Linguistica computazionale si possono distinguere , come �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o(Quondam) due fasi; una prima fase durante la quale gli studiosi si sono fatti carico, con fatic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ultati molto spesso modesti, della progettazione  e realizzazione di programmi per l� analisi del testo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caso chiari erano per gli studiosi gli obiettivi da raggiungere, ma  difficile era  definire l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seguire a livello di programmi. In una seconda fase  il compito di scrivere programmi, su indic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studiosi, � tornato ad essere compito degli specialisti di tale ramo: i risultati concreti sono in alc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 ragguardevoli e degni di rispetto, basti citare una volta per tutte il Dbt; in questi casi  l� appo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rgico di competenze diverse  si � rivelato estremamente proficu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 Perch� Analy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pu� sembrare il frutto di una involuzione pericolosa; le competenze sono di una s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 (chi scrive) che via via ha modificato e modifica il programma, occupandosi di tutte le fasi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ce sorgente, compilazione,  test,...); il tutto con un notevole dispendio di energie; ma nel campo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erca in informatica possibili soluzioni o vie da percorrere possono essere solo il frutto di chi, per il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vere delle competenze nel campo dei linguaggi di alto livello sa tradurre in procedure eseguibili da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ina operazioni che esegue continuamente  talora senza fare caso ai diversi momenti de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cuzione; e risultati nuovi possono nascere anche per caso. Analysis � stato compilato in Icon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ttaforme Acorn; la scelta di tale tipo di sistema operativo � del tutto casuale: fino ad alcuni anni f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a macchine potenti ( e accessibili economicamente) non erano poi tante; la facilit� d� uso, p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permesso un tipo di apprendimento graduale e del linguaggio e delle tecniche di  programmaz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- Analysis e gli altri program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� in grado di eseguire tutte le operazioni di rito sui testi (  anche molto lunghi), ed ha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ssibilit� che � il risultato di continue modifiche: la ricerca multipla, concordanze, kwik, indici v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o tra un testo e un dizionario elettronico (la cui ampiezza � limitata solo dalla memori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nibile), il riassunto di un testo ( con risultati talora opinabili, ma lo fa), e offre , anche possibilit�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gine francamente particolari. Non si utilizza alcuna codifica di tipo proprietario sui testi, � suffic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il testo sia in ASCI. L� analisi al computer sembrerebbe essere opportuna solo per testi di una ce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hezza, e in qesto caso insostituibile � la sua opera, purche� l� acquisizione dei dati sia precisa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si comporta una programma usuale con testi brevi? Che senso ha �fare� le concordanze di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esia?  Chiaramente, nessuno (anche dal punto di vista editoriale:  un dizionario della poesia de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cento pu� avere un senso). In questo modo, per�, sembra ripetersi lo stesso �errore� di sempre: us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omputer per abbreviare il lavoro, predisporre una serie di pezze per un� analisi successiva; ma per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usarlo per scoprire qualcosa di nuovo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si di un testo cla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testo come �L� infinito � di G. Leopardi,  su cui si sono scritti fiumi d� inchiostro, per utilizz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immagine abusata, � l� ideale per un esempio pra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AGGIO A LO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e di significanti e di sen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: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: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: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: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: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: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: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: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: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: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: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: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: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: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: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: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: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: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: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: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: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: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: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: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: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: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: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: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: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: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: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: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: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: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: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: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: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: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: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: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: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: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: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: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: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: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: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: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: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: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: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: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: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: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: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: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: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: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: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: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: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: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: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: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 :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: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: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 :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: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: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: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: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: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 :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 :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: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 :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 :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 :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 :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: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 :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 :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 :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 :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: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 :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 :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 :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 :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: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: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 :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: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: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: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: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 :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 :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 :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: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 :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 :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 :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 :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: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 :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 :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 :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 :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 :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 :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 :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 :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 :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: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 :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 :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: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 :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: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 :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 :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: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 :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: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 :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 :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 :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 :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 :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 :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 :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 :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 :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: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 :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 :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 :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 :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 :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 :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 :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 :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 :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: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 :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 :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 :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 :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 :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 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 :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 :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: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: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: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: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: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: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: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: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: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: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: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: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: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mpre caro mi fu quest� ermo c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: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: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: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: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: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: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: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: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: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: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: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 questa siepe, che da tant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: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: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: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: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: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: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: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: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: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: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: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: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: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: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: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: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: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: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: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ell� ultimo orizzonte il guardo es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: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: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: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: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: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: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: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: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: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: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: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: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: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: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: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: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: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: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: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: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: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: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: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: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: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: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: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Spazi di l� da quella, e sovr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: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: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: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: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: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: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: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: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: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: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: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: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: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: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Silenzi, e profondissima qu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: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: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: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: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: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: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: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: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: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: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: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: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: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: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: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: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: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: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: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: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: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: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: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l cor non si spaura. E come il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: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: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: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: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: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: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: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: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: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: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: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: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Odo stormir tra queste piante, i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: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: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: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: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: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: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: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: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: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: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: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: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: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: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: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: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: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: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: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: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: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: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: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: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: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: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: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: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: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: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: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: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: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: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: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: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: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: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: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: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: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 le morte stagioni, e l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: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: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: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: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: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: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: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: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: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: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E viva, e il suon di lei. Cos� t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: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: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: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: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: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: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: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: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: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: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: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: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: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: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: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: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: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: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: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: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: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: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: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: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E naufragar m� � dolce in questo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ma vista, potrebbe sembrare un elenco  privo di organizzazione, addirittura con inform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essive ( e perci� inutili perch� poco leggibili), ma si osservi  la distribuzione delle frequenze e i ver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ono in relazione per diffusione fonica (e si citano solo alcuni 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7  8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6  10  12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4  7  9  11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3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2  3  11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4  7 11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2  3  9  10  12  13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6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4  9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6  8  13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6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4  5  9  11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6     7  8  10  11  12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7   1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6  8  12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10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8  9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8  9  11  13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6  7  8  10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10  12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6  9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9  10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7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6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equenze sono cos� varie che sembra difficile scoprire un qualsiasi nesso; ma che nelle varie seque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ra esserci una nota dominante pare ovvio; se poi effettivamente il poeta abbia voluto porre in risal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i versi o no non � questa la sede per dibattere il problema; ma noi partiamo dalla ipotes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ispondenze meno forti delle rime  abbiano anch� esse un senso; sara� casuale  la presenza di un ve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e varie sequenze? Mi riferisco in particolare ai vv 10 e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Infinito silenzio a quest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Vo comparando: e mi sovvien l� e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il v 10 che il v. 11 sono poi in correlazione con un altro verso, il 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mmensit� s� annega il pensier m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ltro verso che ricorre in varie sequenze, pur con minore frequenza � il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Ma sedendo e mirando, in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l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o nel pensier mi fingo; ove per po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opardi ha dato una netta prevalenza al �considerare�, cumsidero, sul vedere, all� atto ment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e� soprattutto razionale(�vo comparando�, �pensier mio�,�fingo�, se si deve accogliere l� us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gazione del temine, sull� aspetto visivo; ed � dal considerare che nasce �mi sovvien dell� eterno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uramente una lettura approfondita potrebbe convalidare (o no) alcune ipotesi critiche; in questo cas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a utilizzata l� ipotesi che in una lettura non lineare, ma tabulare, rivestano importanza notevol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andi tra un verso e un altro per ragioni foniche ( da ci�  anche il titolo della procedura).Le scarne osservazioni sopra riportate si riferiscono agli aspetti pi� appariscenti dei risultati ottenuti.E' chiaro che un esame di questo tipo dovrebbe integrare(pi� che essere integrato) altri tipi di indagine, metrica , sintattico-grammaticale,... Ma pu� essere utile nell� interpretazione e nel giudizio critico? Ci scrive ritiene di s�, e in ogni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ratta di informazioni da non tralasci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, 3 giugno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Lo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G. Bizzozero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23 Ro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 6 3031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c4386@mclink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