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NALYSIS(c), programma di Analisi testuale, di Giovanni Lo Conti, Via Bizzozero, 7 Roma,tel 00390630311611-*********************************************************</w:t>
      </w:r>
    </w:p>
    <w:p>
      <w:pPr>
        <w:pStyle w:val="Testonormale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e-mail: mc4386@iol.it 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c4386@openaccess.it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gloconti@romascuola.net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ANALYSIS(c)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License Agreement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 xml:space="preserve">This is release v2.94, dated 5 feb 2001. It's *NOT* Public Domain or Freeware. 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THIS IS A LEGAL AGREEMENT TO WHICH YOU ARE CONSENTING TO BE BOUND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IF YOU DO NOT AGREE TO ALL OF THE TERMS OF THIS LICENSE, DO NOT USE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THE SOFTWARE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 xml:space="preserve">1. The author grants to you a non-exclusive, non-sublicensable, license 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to use version of  Analysis(c) in binary executable form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2.  THE AUTHOR MAKES NO REPRESENTATIONS ABOUT THE SUITABILITY OF THIS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SOFTWARE OR ABOUT ANY CONTENT OR INFORMATION MADE ACCESSIBLE BY THE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SOFTWARE, FOR ANY PURPOSE.  THE SOFTWARE IS PROVIDED ‘AS IS’ WITHOUT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 xml:space="preserve">EXPRESS OR IMPLIED WARRANTIES, INCLUDING WARRANTIES OF MERCHANTABILITY AND FITNESS FOR A PARTICULAR PURPOSE OR NONINFRINGEMENT.   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THE AUTHOR WILL  SUPPORT THIS SOFTWARE ONLY FOR REGISTERED USERS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3.  All content accessed through the Software is the property of the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applicable content owner and may be protected by applicable copyright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law.  This License gives you no rights to such content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4.  Title, ownership rights, and intellectual property rights in and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to the Software shall remain in author and/or its suppliers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You acknowledge that the Software in source code form remains a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confidential trade secret of author and/or its suppliers and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therefore you agree not to modify the Software or attempt to decipher,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decompile, disassemble or reverse engineer the Software, except to the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extent applicable laws specifically prohibit such restriction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 xml:space="preserve">5.  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This License is personal to you and you agree not to assign your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 xml:space="preserve">rights herein.  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6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 xml:space="preserve">Possession, use, or copying of the software described in this 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publication is authorized only pursuant to a valid written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license from author or an authorized sublicensor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Giovanni Lo Conti Via Bizzozero,7 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00123 ROMA  ITALY 0039 06 30311611 e-mail: mc4386@iol.it, gloconti@romascuola.net, mc4386@openaccess.it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(c) Giovanni Lo Conti,Rome - 1996-2001 All rights reserved.</w:t>
      </w:r>
    </w:p>
    <w:p>
      <w:pPr>
        <w:pStyle w:val="Testonormale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</w:t>
      </w:r>
    </w:p>
    <w:p>
      <w:pPr>
        <w:pStyle w:val="Testonormale"/>
        <w:jc w:val="both"/>
        <w:rPr>
          <w:rFonts w:eastAsia="MS Mincho;ＭＳ 明朝"/>
        </w:rPr>
      </w:pPr>
      <w:r>
        <w:rPr>
          <w:rFonts w:eastAsia="Courier New"/>
        </w:rPr>
        <w:t xml:space="preserve">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8-12-30T11:56:00Z</dcterms:created>
  <dc:creator>giovanni lo conti</dc:creator>
  <dc:description/>
  <dc:language>en-US</dc:language>
  <cp:lastModifiedBy>giovanni lo conti</cp:lastModifiedBy>
  <dcterms:modified xsi:type="dcterms:W3CDTF">2001-02-05T17:42:00Z</dcterms:modified>
  <cp:revision>6</cp:revision>
  <dc:subject/>
  <dc:title>ANALYSIS(c), programma di Analisi testuale, di Giovanni Lo Conti, Via Bizzozero, 7 Roma,tel 00390630311611-*******************</dc:title>
</cp:coreProperties>
</file>